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3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7»сент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Открытый конкурс на размещение заказ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выполнению работ по текущему ремонту улиц, благоустройству улиц, восстановлению асфальтобетонного,  покрытия  текущему содержанию улиц, благоустройству дворов, ямочному ремонту а/б покрытий в г. 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6» сент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7» сентябр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ранит –Аско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Россия, 362003, г. Владикавказ, пр. Коста,197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ДСиБ ЗМО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35, РСО-Алания, г.Владикавказ, Гизельское шоссе, 5 км.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ами конкурса размещения заказа, подавших  заявки на участие в конкурсе: ООО «Гранит –Аско», МУП «ДСиБ ЗМО»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Признать участником конкурса одного участника размещения заказа, подавшего заявку на участие в конкурсе: по лотам №4, №6, №7,№8,№9,№10,№11,№12- ООО «Гранит –Аско», по лотам №1, №3,№5 - ДО ЗАО МУП «ДСиБ ЗМО».</w:t>
      </w:r>
      <w:r>
        <w:rPr/>
        <w:t xml:space="preserve"> </w:t>
      </w:r>
      <w:r>
        <w:rPr>
          <w:sz w:val="22"/>
          <w:szCs w:val="22"/>
        </w:rPr>
        <w:t xml:space="preserve"> Признать по данным лотам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и статьи 28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2"/>
          <w:szCs w:val="22"/>
        </w:rPr>
        <w:t>-</w:t>
      </w:r>
      <w:r>
        <w:rPr>
          <w:sz w:val="24"/>
        </w:rPr>
        <w:t xml:space="preserve"> Так как на лот№2 не было подано ни одной заявки рекомендовать уполномоченному органу в соответствии со статьей 31 пункт 2 ФЗ 94 заключить муниципальный контракт с единственным поставщико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  <w:p>
            <w:pPr>
              <w:pStyle w:val="Normal"/>
              <w:ind w:left="44" w:hanging="4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 Тобоев Алан Алибекович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3:25:00Z</dcterms:created>
  <dc:creator>User</dc:creator>
  <dc:description/>
  <dc:language>en-US</dc:language>
  <cp:lastModifiedBy>User</cp:lastModifiedBy>
  <dcterms:modified xsi:type="dcterms:W3CDTF">2006-09-07T13:34:00Z</dcterms:modified>
  <cp:revision>1</cp:revision>
  <dc:subject/>
  <dc:title>ПРОТОКОЛ № 33-06</dc:title>
</cp:coreProperties>
</file>