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  <w:bCs/>
          <w:i w:val="false"/>
          <w:i w:val="false"/>
          <w:iCs w:val="false"/>
          <w:color w:val="000000"/>
          <w:spacing w:val="-8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8"/>
          <w:sz w:val="25"/>
          <w:szCs w:val="25"/>
        </w:rPr>
        <w:t>Детская поликлиника № 2</w:t>
      </w:r>
    </w:p>
    <w:p>
      <w:pPr>
        <w:pStyle w:val="Normal"/>
        <w:shd w:fill="FFFFFF" w:val="clear"/>
        <w:spacing w:before="24" w:after="0"/>
        <w:ind w:right="1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5443" w:hanging="0"/>
        <w:rPr>
          <w:b/>
          <w:b/>
          <w:bCs/>
          <w:i w:val="false"/>
          <w:i w:val="false"/>
          <w:iCs w:val="false"/>
          <w:color w:val="000000"/>
          <w:spacing w:val="-7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7"/>
          <w:sz w:val="25"/>
          <w:szCs w:val="25"/>
        </w:rPr>
        <w:t>ЛОКАЛЬНЫЙ СМЕТНЫЙ РАСЧЕТ № п2/06</w:t>
      </w:r>
    </w:p>
    <w:p>
      <w:pPr>
        <w:pStyle w:val="Normal"/>
        <w:shd w:fill="FFFFFF" w:val="clear"/>
        <w:spacing w:lineRule="exact" w:line="278"/>
        <w:ind w:left="7118" w:hanging="0"/>
        <w:rPr>
          <w:i w:val="false"/>
          <w:i w:val="false"/>
          <w:iCs w:val="false"/>
          <w:color w:val="000000"/>
          <w:spacing w:val="-5"/>
          <w:sz w:val="23"/>
          <w:szCs w:val="23"/>
        </w:rPr>
      </w:pPr>
      <w:r>
        <w:rPr>
          <w:i w:val="false"/>
          <w:iCs w:val="false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1414" w:leader="underscore"/>
        </w:tabs>
        <w:spacing w:lineRule="exact" w:line="278"/>
        <w:ind w:left="2918" w:hanging="0"/>
        <w:rPr/>
      </w:pPr>
      <w:r>
        <w:rPr>
          <w:i w:val="false"/>
          <w:iCs w:val="false"/>
          <w:color w:val="000000"/>
          <w:spacing w:val="-7"/>
          <w:sz w:val="25"/>
          <w:szCs w:val="25"/>
          <w:u w:val="single"/>
        </w:rPr>
        <w:t>на электромонтажные, отделочные, сантехнические работы</w:t>
      </w:r>
      <w:r>
        <w:rPr>
          <w:i w:val="false"/>
          <w:iCs w:val="false"/>
          <w:color w:val="000000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lineRule="exact" w:line="278" w:before="5" w:after="0"/>
        <w:ind w:left="506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74" w:before="322" w:after="0"/>
        <w:ind w:left="3101" w:hanging="0"/>
        <w:rPr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i w:val="false"/>
          <w:iCs w:val="false"/>
          <w:color w:val="000000"/>
          <w:spacing w:val="-5"/>
          <w:sz w:val="25"/>
          <w:szCs w:val="25"/>
        </w:rPr>
        <w:t>Основание: дефектный акт</w:t>
      </w:r>
    </w:p>
    <w:p>
      <w:pPr>
        <w:pStyle w:val="Normal"/>
        <w:shd w:fill="FFFFFF" w:val="clear"/>
        <w:spacing w:lineRule="exact" w:line="274"/>
        <w:ind w:left="3101" w:hanging="0"/>
        <w:rPr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i w:val="false"/>
          <w:iCs w:val="false"/>
          <w:color w:val="000000"/>
          <w:spacing w:val="-5"/>
          <w:sz w:val="25"/>
          <w:szCs w:val="25"/>
        </w:rPr>
        <w:t>Сметная стоимость 258 514 руб.</w:t>
      </w:r>
    </w:p>
    <w:p>
      <w:pPr>
        <w:pStyle w:val="Normal"/>
        <w:shd w:fill="FFFFFF" w:val="clear"/>
        <w:spacing w:lineRule="exact" w:line="274"/>
        <w:ind w:left="3106" w:hanging="0"/>
        <w:rPr>
          <w:i w:val="false"/>
          <w:i w:val="false"/>
          <w:iCs w:val="false"/>
          <w:color w:val="000000"/>
          <w:spacing w:val="-6"/>
          <w:sz w:val="25"/>
          <w:szCs w:val="25"/>
        </w:rPr>
      </w:pPr>
      <w:r>
        <w:rPr>
          <w:i w:val="false"/>
          <w:iCs w:val="false"/>
          <w:color w:val="000000"/>
          <w:spacing w:val="-6"/>
          <w:sz w:val="25"/>
          <w:szCs w:val="25"/>
        </w:rPr>
        <w:t>Составлен(а) в текущих (прогнозных) ценах по состоянию на 1-й квартал 2006 г.</w:t>
      </w:r>
    </w:p>
    <w:p>
      <w:pPr>
        <w:pStyle w:val="Normal"/>
        <w:spacing w:before="0" w:after="54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75"/>
        <w:gridCol w:w="1114"/>
      </w:tblGrid>
      <w:tr>
        <w:trPr>
          <w:trHeight w:val="298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7" w:hanging="0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8" w:right="34" w:firstLine="43"/>
              <w:rPr/>
            </w:pPr>
            <w:r>
              <w:rPr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  <w:t xml:space="preserve">Ед. </w:t>
            </w:r>
            <w:r>
              <w:rPr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  <w:t>Кол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7" w:hanging="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Общая стоимость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firstLine="120"/>
              <w:rPr/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 xml:space="preserve">Т/з осн. раб. на ед./ </w:t>
            </w: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4" w:right="29" w:hanging="0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Т/з мех. на </w:t>
            </w: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 xml:space="preserve">ед./ </w:t>
            </w: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53" w:hanging="0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Эк.Маш./ </w:t>
            </w: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2" w:righ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2" w:right="53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82" w:right="43" w:hanging="0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Эк.Маш./ </w:t>
            </w: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3/пМех.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2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82" w:right="43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2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82" w:right="43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i w:val="false"/>
                <w:i w:val="false"/>
                <w:iCs w:val="false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6"/>
                <w:w w:val="93"/>
                <w:sz w:val="19"/>
                <w:szCs w:val="19"/>
              </w:rPr>
              <w:t>Раздел 1. Новый Раздел Общестроительные работы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ТЕРр67-04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4" w:firstLine="5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Демонтаж осветительных приборов све</w:t>
              <w:softHyphen/>
            </w:r>
            <w:r>
              <w:rPr>
                <w:i w:val="false"/>
                <w:iCs w:val="false"/>
                <w:color w:val="000000"/>
                <w:spacing w:val="1"/>
                <w:w w:val="93"/>
                <w:sz w:val="19"/>
                <w:szCs w:val="19"/>
              </w:rPr>
              <w:t>тильников с лампами накали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25" w:firstLine="19"/>
              <w:rPr/>
            </w:pPr>
            <w:r>
              <w:rPr>
                <w:i w:val="false"/>
                <w:iCs w:val="false"/>
                <w:color w:val="000000"/>
                <w:spacing w:val="-8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4"/>
                <w:w w:val="93"/>
                <w:sz w:val="19"/>
                <w:szCs w:val="19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57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56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0,64 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2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0,03 0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6,32 </w:t>
            </w:r>
            <w:r>
              <w:rPr>
                <w:i w:val="false"/>
                <w:iCs w:val="false"/>
                <w:color w:val="000000"/>
                <w:spacing w:val="-12"/>
                <w:w w:val="97"/>
                <w:sz w:val="14"/>
                <w:szCs w:val="14"/>
              </w:rPr>
              <w:t>0,3 1 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19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0,03 0,0015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ТЕРр67-04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12" w:firstLine="5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Демонтаж осветительных приборов вы</w:t>
              <w:softHyphen/>
            </w:r>
            <w:r>
              <w:rPr>
                <w:i w:val="false"/>
                <w:iCs w:val="false"/>
                <w:color w:val="000000"/>
                <w:spacing w:val="1"/>
                <w:w w:val="93"/>
                <w:sz w:val="19"/>
                <w:szCs w:val="19"/>
              </w:rPr>
              <w:t>ключателей, роз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5" w:firstLine="24"/>
              <w:rPr/>
            </w:pPr>
            <w:r>
              <w:rPr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4"/>
                <w:w w:val="93"/>
                <w:sz w:val="19"/>
                <w:szCs w:val="19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52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52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  <w:t>1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  <w:t>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5,84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0,17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ТЕРр67-04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12" w:hanging="0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Демонтаж осветительных приборов вы</w:t>
              <w:softHyphen/>
            </w:r>
            <w:r>
              <w:rPr>
                <w:i w:val="false"/>
                <w:iCs w:val="false"/>
                <w:color w:val="000000"/>
                <w:spacing w:val="1"/>
                <w:w w:val="93"/>
                <w:sz w:val="19"/>
                <w:szCs w:val="19"/>
              </w:rPr>
              <w:t>ключателей, роз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25" w:firstLine="19"/>
              <w:rPr/>
            </w:pPr>
            <w:r>
              <w:rPr>
                <w:i w:val="false"/>
                <w:iCs w:val="false"/>
                <w:color w:val="000000"/>
                <w:spacing w:val="-8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3"/>
                <w:w w:val="93"/>
                <w:sz w:val="19"/>
                <w:szCs w:val="19"/>
              </w:rPr>
              <w:t>0.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52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52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5,84 0,2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ТЕР46-03-011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86" w:firstLine="5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Пробивка в кирпичных стенах борозд пло</w:t>
              <w:softHyphen/>
            </w: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щадью сечения до 1 00 с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4"/>
              <w:rPr/>
            </w:pPr>
            <w:r>
              <w:rPr>
                <w:i w:val="false"/>
                <w:iCs w:val="false"/>
                <w:color w:val="000000"/>
                <w:spacing w:val="-5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бо</w:t>
              <w:softHyphen/>
            </w: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роз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5"/>
                <w:w w:val="93"/>
                <w:sz w:val="19"/>
                <w:szCs w:val="19"/>
              </w:rPr>
              <w:t>0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2604,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98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2105,71 </w:t>
            </w: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38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184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354,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rPr/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 xml:space="preserve">1495,05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98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47,25 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33,54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38" w:hanging="0"/>
              <w:rPr/>
            </w:pPr>
            <w:r>
              <w:rPr>
                <w:i w:val="false"/>
                <w:iCs w:val="false"/>
                <w:color w:val="000000"/>
                <w:spacing w:val="-7"/>
                <w:w w:val="97"/>
                <w:sz w:val="14"/>
                <w:szCs w:val="14"/>
              </w:rPr>
              <w:t xml:space="preserve">12,01 </w:t>
            </w:r>
            <w:r>
              <w:rPr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  <w:t>8,5271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ТЕР46-03-012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01" w:firstLine="5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Пробивка в бетонных конструкциях полов и стен борозд площадью сечения до 1 00 </w:t>
            </w:r>
            <w:r>
              <w:rPr>
                <w:i w:val="false"/>
                <w:iCs w:val="false"/>
                <w:color w:val="000000"/>
                <w:spacing w:val="-5"/>
                <w:w w:val="93"/>
                <w:sz w:val="19"/>
                <w:szCs w:val="19"/>
              </w:rPr>
              <w:t>с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4"/>
              <w:rPr/>
            </w:pPr>
            <w:r>
              <w:rPr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бо</w:t>
              <w:softHyphen/>
            </w: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роз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712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919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3792,39 </w:t>
            </w:r>
            <w:r>
              <w:rPr>
                <w:i w:val="false"/>
                <w:iCs w:val="false"/>
                <w:color w:val="000000"/>
                <w:w w:val="97"/>
                <w:sz w:val="14"/>
                <w:szCs w:val="14"/>
              </w:rPr>
              <w:t>25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47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9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37,92 </w:t>
            </w:r>
            <w:r>
              <w:rPr>
                <w:i w:val="false"/>
                <w:iCs w:val="false"/>
                <w:color w:val="000000"/>
                <w:w w:val="97"/>
                <w:sz w:val="14"/>
                <w:szCs w:val="14"/>
              </w:rPr>
              <w:t>2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85,07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0,85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29" w:hanging="0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21,63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0,2163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ТЕР46-03-00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Пробивка в кирпичных стенах гнезд разме</w:t>
              <w:softHyphen/>
              <w:t>ром до 130x13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i w:val="false"/>
                <w:iCs w:val="false"/>
                <w:color w:val="000000"/>
                <w:spacing w:val="-8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2375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382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27" w:hanging="0"/>
              <w:rPr/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 xml:space="preserve">1993,50 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131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7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76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398,70 </w:t>
            </w: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26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36,21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7,2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11,37 </w:t>
            </w:r>
            <w:r>
              <w:rPr>
                <w:i w:val="false"/>
                <w:iCs w:val="false"/>
                <w:color w:val="000000"/>
                <w:w w:val="97"/>
                <w:sz w:val="14"/>
                <w:szCs w:val="14"/>
              </w:rPr>
              <w:t>2,274</w:t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ТЕР46-03-01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10"/>
              <w:rPr/>
            </w:pPr>
            <w:r>
              <w:rPr>
                <w:i w:val="false"/>
                <w:iCs w:val="false"/>
                <w:color w:val="000000"/>
                <w:spacing w:val="1"/>
                <w:w w:val="93"/>
                <w:sz w:val="19"/>
                <w:szCs w:val="19"/>
              </w:rPr>
              <w:t>Заделка отверстий, гнезд и борозд в пере</w:t>
              <w:softHyphen/>
            </w: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крытиях железобетонных площадью до 0,2</w:t>
            </w:r>
          </w:p>
          <w:p>
            <w:pPr>
              <w:pStyle w:val="Normal"/>
              <w:shd w:fill="FFFFFF" w:val="clear"/>
              <w:spacing w:lineRule="exact" w:line="211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5"/>
              <w:rPr/>
            </w:pPr>
            <w:r>
              <w:rPr>
                <w:i w:val="false"/>
                <w:iCs w:val="false"/>
                <w:color w:val="000000"/>
                <w:spacing w:val="7"/>
                <w:w w:val="93"/>
                <w:sz w:val="19"/>
                <w:szCs w:val="19"/>
              </w:rPr>
              <w:t xml:space="preserve">1мЗ </w:t>
            </w: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за</w:t>
              <w:softHyphen/>
            </w: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дел</w:t>
              <w:softHyphen/>
            </w: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1"/>
                <w:w w:val="93"/>
                <w:sz w:val="19"/>
                <w:szCs w:val="19"/>
              </w:rPr>
              <w:t>0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714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14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  <w:spacing w:val="-7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w w:val="97"/>
                <w:sz w:val="14"/>
                <w:szCs w:val="14"/>
              </w:rPr>
              <w:t>18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719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74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7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 xml:space="preserve">44,66 </w:t>
            </w: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8,75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9" w:hanging="0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0,24 0,1008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ТЕРр69-0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1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Очистка помещений от строительного му</w:t>
              <w:softHyphen/>
              <w:t>со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i w:val="false"/>
                <w:iCs w:val="false"/>
                <w:color w:val="000000"/>
                <w:spacing w:val="9"/>
                <w:w w:val="93"/>
                <w:sz w:val="19"/>
                <w:szCs w:val="19"/>
              </w:rPr>
              <w:t xml:space="preserve">100т </w:t>
            </w: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му</w:t>
              <w:softHyphen/>
            </w:r>
            <w:r>
              <w:rPr>
                <w:i w:val="false"/>
                <w:iCs w:val="false"/>
                <w:color w:val="000000"/>
                <w:spacing w:val="3"/>
                <w:w w:val="93"/>
                <w:sz w:val="19"/>
                <w:szCs w:val="19"/>
              </w:rPr>
              <w:t>со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  <w:t>0,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1785,2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1785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28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7"/>
                <w:sz w:val="14"/>
                <w:szCs w:val="14"/>
              </w:rPr>
              <w:t>28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 xml:space="preserve">214,32 </w:t>
            </w: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3,429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6"/>
                <w:w w:val="93"/>
                <w:sz w:val="19"/>
                <w:szCs w:val="19"/>
              </w:rPr>
              <w:t>ТЕРрЗ 1-06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Погрузка мусора вручну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firstLine="5"/>
              <w:rPr/>
            </w:pPr>
            <w:r>
              <w:rPr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  <w:t xml:space="preserve">100 мЗ </w:t>
            </w: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 xml:space="preserve">грун </w:t>
            </w:r>
            <w:r>
              <w:rPr>
                <w:i w:val="false"/>
                <w:iCs w:val="false"/>
                <w:color w:val="000000"/>
                <w:spacing w:val="4"/>
                <w:w w:val="93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6"/>
                <w:w w:val="93"/>
                <w:sz w:val="19"/>
                <w:szCs w:val="19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7"/>
                <w:sz w:val="14"/>
                <w:szCs w:val="14"/>
              </w:rPr>
              <w:t>4229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697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3532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2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6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  <w:t>35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  <w:t>83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0,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right="43" w:hanging="0"/>
              <w:rPr/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4"/>
                <w:szCs w:val="14"/>
              </w:rPr>
              <w:t xml:space="preserve">42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0,42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12"/>
        <w:gridCol w:w="893"/>
        <w:gridCol w:w="1075"/>
        <w:gridCol w:w="1094"/>
        <w:gridCol w:w="1104"/>
      </w:tblGrid>
      <w:tr>
        <w:trPr>
          <w:trHeight w:val="24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1</w:t>
            </w:r>
          </w:p>
        </w:tc>
      </w:tr>
      <w:tr>
        <w:trPr>
          <w:trHeight w:val="413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right="2011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10          Каталог "Строй-       Перевозка мусора до 10км                                 т              1,6                 16,72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цена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z w:val="9"/>
                <w:szCs w:val="9"/>
              </w:rPr>
            </w:pPr>
            <w:r>
              <w:rPr>
                <w:i w:val="false"/>
                <w:iCs w:val="false"/>
                <w:color w:val="000000"/>
                <w:sz w:val="9"/>
                <w:szCs w:val="9"/>
              </w:rPr>
              <w:t>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196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6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974,8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27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000000"/>
                <w:spacing w:val="-2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0"/>
                <w:sz w:val="14"/>
                <w:szCs w:val="14"/>
              </w:rPr>
              <w:t>1 1 ,.М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4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2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5,36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.4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,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-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3"/>
                <w:sz w:val="12"/>
                <w:szCs w:val="12"/>
              </w:rPr>
              <w:t>0,(Ж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2,4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О.М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2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2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5,00% ФОТ (от 8,4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8,00% ФОТ (от 34,2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5,00% ФОТ (от 8,3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5,00% ФОТ (от 8,4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0,00% ФОТ (от 34,2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,14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5,00% ФОТ (от 8,3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6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Реконструкц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91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14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 xml:space="preserve">1 939,49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7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11,12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1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2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387,90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2,2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602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7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327,3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2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2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3,3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7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27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27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9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7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2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10,00% ФОТ (от 889,9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78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0,00% ФОТ (от 889,9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2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Реконструкц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204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6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1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94,9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5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  <w:spacing w:val="-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2,3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722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88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369,82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2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8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13,8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19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49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5391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24"/>
        <w:gridCol w:w="605"/>
        <w:gridCol w:w="1008"/>
        <w:gridCol w:w="931"/>
        <w:gridCol w:w="1085"/>
        <w:gridCol w:w="902"/>
        <w:gridCol w:w="893"/>
        <w:gridCol w:w="1085"/>
        <w:gridCol w:w="1075"/>
        <w:gridCol w:w="1114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000000"/>
                <w:sz w:val="7"/>
                <w:szCs w:val="7"/>
              </w:rPr>
            </w:pPr>
            <w:r>
              <w:rPr>
                <w:i w:val="false"/>
                <w:iCs w:val="false"/>
                <w:color w:val="000000"/>
                <w:sz w:val="7"/>
                <w:szCs w:val="7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i w:val="false"/>
                <w:i w:val="false"/>
                <w:iCs w:val="false"/>
                <w:color w:val="000000"/>
                <w:spacing w:val="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5"/>
                <w:sz w:val="18"/>
                <w:szCs w:val="18"/>
              </w:rPr>
              <w:t>Раздел 2. Новый Раздел Электромонтажные работы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2-403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firstLine="1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Провод в защитной оболочке или кабель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вух-трехжильные под штукатурку по сте</w:t>
              <w:softHyphen/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нам или в борозд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84"/>
                <w:sz w:val="19"/>
                <w:szCs w:val="19"/>
              </w:rPr>
              <w:t>2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46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399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176,72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2187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835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 xml:space="preserve">369,34 </w:t>
            </w: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46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84"/>
                <w:sz w:val="15"/>
                <w:szCs w:val="15"/>
              </w:rPr>
              <w:t xml:space="preserve">37 </w:t>
            </w: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77,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37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w w:val="84"/>
                <w:sz w:val="15"/>
                <w:szCs w:val="15"/>
              </w:rPr>
              <w:t xml:space="preserve">5,.&gt;7 </w:t>
            </w:r>
            <w:r>
              <w:rPr>
                <w:i w:val="false"/>
                <w:iCs w:val="false"/>
                <w:color w:val="000000"/>
                <w:spacing w:val="-4"/>
                <w:w w:val="84"/>
                <w:sz w:val="15"/>
                <w:szCs w:val="15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000000"/>
                <w:spacing w:val="-4"/>
                <w:w w:val="84"/>
                <w:sz w:val="15"/>
                <w:szCs w:val="15"/>
              </w:rPr>
              <w:t>ГЦ. И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2-4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" w:firstLine="1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Кабели с креплением накладными скобами,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полосками с установкой ответвительных коробок. Кабель 2-4-жильный сечением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жилы до 1 6 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5"/>
                <w:w w:val="84"/>
                <w:sz w:val="19"/>
                <w:szCs w:val="19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19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557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911,4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333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323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39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84"/>
                <w:sz w:val="15"/>
                <w:szCs w:val="15"/>
              </w:rPr>
              <w:t>6.3,80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23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57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51,6 3,6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81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 xml:space="preserve">25,.' </w:t>
            </w:r>
            <w:r>
              <w:rPr>
                <w:i w:val="false"/>
                <w:iCs w:val="false"/>
                <w:color w:val="000000"/>
                <w:spacing w:val="-14"/>
                <w:w w:val="84"/>
                <w:sz w:val="15"/>
                <w:szCs w:val="15"/>
              </w:rPr>
              <w:t>1 ,76-1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507-03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3" w:firstLine="1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ровода силовые для электрических уста</w:t>
              <w:softHyphen/>
              <w:t xml:space="preserve">новок на напряжение до 450 В с медными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жилами плоские с разделительным основа</w:t>
              <w:softHyphen/>
              <w:t>нием марки ППВ, с числом жил - 3 и сече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ием 2.5 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8" w:firstLine="19"/>
              <w:rPr/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 xml:space="preserve">10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71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334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507-027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15" w:firstLine="1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 с медной жилой повышенной гиб</w:t>
              <w:softHyphen/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кости, с поливинилхлоридной изоляцией марки ПВЗ с жилой сечением. мм2: 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84"/>
                <w:sz w:val="19"/>
                <w:szCs w:val="19"/>
              </w:rPr>
              <w:t>0,0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934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80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6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абель АВВГ 4Х6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84"/>
                <w:sz w:val="19"/>
                <w:szCs w:val="19"/>
              </w:rPr>
              <w:t>0,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458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4"/>
                <w:sz w:val="15"/>
                <w:szCs w:val="15"/>
              </w:rPr>
              <w:t>31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24-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4" w:firstLine="1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Ящик с одним трсполюсным рубильником,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или с трехполюсным рубильником и тремя предохрани гелям и, или стремя блоками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"предохрапитель-мыключатсл!,", или с гре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мя предохранителями, устанавливаемый на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конструкции на полу, на ток, Л, до 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48"/>
              <w:ind w:left="158" w:right="154" w:hanging="0"/>
              <w:jc w:val="center"/>
              <w:rPr>
                <w:i w:val="false"/>
                <w:i w:val="false"/>
                <w:iCs w:val="false"/>
                <w:color w:val="000000"/>
                <w:w w:val="84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84"/>
                <w:sz w:val="19"/>
                <w:szCs w:val="19"/>
              </w:rPr>
              <w:t>3 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90,4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?')?.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73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 xml:space="preserve">5,92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2071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221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17,76 </w:t>
            </w:r>
            <w:r>
              <w:rPr>
                <w:i w:val="false"/>
                <w:iCs w:val="false"/>
                <w:color w:val="000000"/>
                <w:spacing w:val="5"/>
                <w:w w:val="84"/>
                <w:sz w:val="15"/>
                <w:szCs w:val="15"/>
              </w:rPr>
              <w:t>0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1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 xml:space="preserve">6,39 </w:t>
            </w:r>
            <w:r>
              <w:rPr>
                <w:i w:val="false"/>
                <w:iCs w:val="false"/>
                <w:color w:val="000000"/>
                <w:spacing w:val="-1"/>
                <w:w w:val="84"/>
                <w:sz w:val="15"/>
                <w:szCs w:val="15"/>
              </w:rPr>
              <w:t>19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 xml:space="preserve">0,038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,114</w:t>
            </w:r>
          </w:p>
        </w:tc>
      </w:tr>
      <w:tr>
        <w:trPr>
          <w:trHeight w:val="146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24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Ящик с двухполюсным рубильником, или с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двухполюсным рубильником и двумя пре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охранителями, или с двумя блоками "пре</w:t>
              <w:softHyphen/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дохранитель-выключатель", или с двумя предохранителями, устанавливаемый па конструкции на стене или колонне, на ток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о 100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9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9"/>
                <w:sz w:val="12"/>
                <w:szCs w:val="12"/>
              </w:rPr>
              <w:t>1111.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9"/>
                <w:w w:val="84"/>
                <w:sz w:val="15"/>
                <w:szCs w:val="15"/>
              </w:rPr>
              <w:t>ЛХ.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 xml:space="preserve">3,32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295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28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3,32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0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 xml:space="preserve">2,46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2,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 xml:space="preserve">0,016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.016</w:t>
            </w:r>
          </w:p>
        </w:tc>
      </w:tr>
      <w:tr>
        <w:trPr>
          <w:trHeight w:val="103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3-526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Выключатели установочные автоматиче</w:t>
              <w:softHyphen/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ские (автоматы) или неавтоматические.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Автомат одно-, двух-, трехполюсный, ус</w:t>
              <w:softHyphen/>
              <w:t xml:space="preserve">танавливаемый на конструкции на стене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или колонне, на ток. А, до 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203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4"/>
                <w:sz w:val="15"/>
                <w:szCs w:val="15"/>
              </w:rPr>
              <w:t>17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84"/>
                <w:sz w:val="15"/>
                <w:szCs w:val="15"/>
              </w:rPr>
              <w:t xml:space="preserve">1,70 </w:t>
            </w: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423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119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11,90 </w:t>
            </w:r>
            <w:r>
              <w:rPr>
                <w:i w:val="false"/>
                <w:iCs w:val="false"/>
                <w:color w:val="000000"/>
                <w:spacing w:val="-2"/>
                <w:w w:val="84"/>
                <w:sz w:val="15"/>
                <w:szCs w:val="15"/>
              </w:rPr>
              <w:t>0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84"/>
                <w:sz w:val="15"/>
                <w:szCs w:val="15"/>
              </w:rPr>
              <w:t xml:space="preserve">1,56 </w:t>
            </w:r>
            <w:r>
              <w:rPr>
                <w:i w:val="false"/>
                <w:iCs w:val="false"/>
                <w:color w:val="000000"/>
                <w:spacing w:val="-1"/>
                <w:w w:val="84"/>
                <w:sz w:val="15"/>
                <w:szCs w:val="15"/>
              </w:rPr>
              <w:t>10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34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0,004 0,028</w:t>
            </w:r>
          </w:p>
        </w:tc>
      </w:tr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45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" w:hanging="5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Коробка с зажимами, устанавливаемая на конструкции на стене или колонне, для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кабелей или проводов сечением до 1 6 мм2,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с количеством зажимов до 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408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48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 xml:space="preserve">6,30 </w:t>
            </w:r>
            <w:r>
              <w:rPr>
                <w:i w:val="false"/>
                <w:iCs w:val="false"/>
                <w:color w:val="000000"/>
                <w:spacing w:val="5"/>
                <w:w w:val="84"/>
                <w:sz w:val="15"/>
                <w:szCs w:val="15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817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96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12,60 </w:t>
            </w:r>
            <w:r>
              <w:rPr>
                <w:i w:val="false"/>
                <w:iCs w:val="false"/>
                <w:color w:val="000000"/>
                <w:spacing w:val="5"/>
                <w:w w:val="84"/>
                <w:sz w:val="15"/>
                <w:szCs w:val="15"/>
              </w:rPr>
              <w:t>0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 xml:space="preserve">4,47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8,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2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 xml:space="preserve">0,024 </w:t>
            </w:r>
            <w:r>
              <w:rPr>
                <w:i w:val="false"/>
                <w:iCs w:val="false"/>
                <w:color w:val="000000"/>
                <w:spacing w:val="5"/>
                <w:w w:val="84"/>
                <w:sz w:val="15"/>
                <w:szCs w:val="15"/>
              </w:rPr>
              <w:t>0,048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6/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Щит силовой типа ЩУРН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75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75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6/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Щит силовой типа ЩРН 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63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27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Рубильник 100 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59,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59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ЦМ-545-00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19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ыключатели автоматические АК-25-21 1-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00 ОМ5 1-25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23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19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545-00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24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ыключатели автоматические АК-25-3 1 1-</w:t>
            </w: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00 ОМ5 1-1 6 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5,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3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22"/>
        <w:gridCol w:w="3590"/>
        <w:gridCol w:w="634"/>
        <w:gridCol w:w="595"/>
        <w:gridCol w:w="1018"/>
        <w:gridCol w:w="931"/>
        <w:gridCol w:w="1075"/>
        <w:gridCol w:w="902"/>
        <w:gridCol w:w="902"/>
        <w:gridCol w:w="1075"/>
        <w:gridCol w:w="1085"/>
        <w:gridCol w:w="1114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СЦМ-5 12-00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Коробка универсальная марки УК-Р-0,5-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94-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Светильники с люминесцентными лампами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отдельно устанавливаемый на подвесах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(штангах) с количеством ламп в светильни</w:t>
              <w:softHyphen/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е 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25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87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602,98 82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2,06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6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 xml:space="preserve">148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1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5"/>
                <w:sz w:val="14"/>
                <w:szCs w:val="14"/>
              </w:rPr>
              <w:t xml:space="preserve">(..1.Х </w:t>
            </w: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.. '76</w:t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93-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firstLine="5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ветильник для ламп накаливания пото</w:t>
              <w:softHyphen/>
              <w:t>лочный или настенный с креплением вин</w:t>
              <w:softHyphen/>
              <w:t>тами для помещений с нормальными усло</w:t>
              <w:softHyphen/>
              <w:t>виями среды однолампов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88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06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777,6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86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5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6,6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5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88,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,2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45,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706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9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Выключатель одноклавишный утопленного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ипа при скрытой прово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1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67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,85 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0,30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,2 0,9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0,0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024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3-591-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Выключатель двухклавишный утопленного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ипа при скрытой прово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7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3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,85 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0,20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,8 0,6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8 0,0016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91-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озетка штепсельная утопленного типа при скрытой проводк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6,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34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,85 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0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,38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38,1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3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0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112</w:t>
            </w:r>
          </w:p>
        </w:tc>
      </w:tr>
      <w:tr>
        <w:trPr>
          <w:trHeight w:val="8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2-158-1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делки концевые сухие для 3-4-жильного кабеля с пластмассовой и резиновой изоля</w:t>
              <w:softHyphen/>
              <w:t xml:space="preserve">цией напряжением до 1 кВ, сечение одной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жилы, мм2, до 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5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,46 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7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9,84 0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1,37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5,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0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8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Лампы люминесцентные ТЛД 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,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ветильники типа ЛГЮ 2X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1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2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ветильник с лампами накали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7,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3,8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 1райс-лис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ыключатель одноклавишн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ыключатель двуклавишн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озетка электрическа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5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309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74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9,1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3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3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,06</w:t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309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74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9,16 223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43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7,06</w:t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44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15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9,83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,6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3,41</w:t>
            </w:r>
          </w:p>
        </w:tc>
      </w:tr>
      <w:tr>
        <w:trPr>
          <w:trHeight w:val="32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754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8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8,99 268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71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,47</w:t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085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78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8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58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8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8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95,00% ФОТ (от 2 158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5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5,00% ФОТ (от 2 158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02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207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4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15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9,83 4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,6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,41</w:t>
            </w:r>
          </w:p>
        </w:tc>
      </w:tr>
      <w:tr>
        <w:trPr>
          <w:trHeight w:val="336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754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8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1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778,99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8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71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,47</w:t>
            </w:r>
          </w:p>
        </w:tc>
      </w:tr>
      <w:tr>
        <w:trPr>
          <w:trHeight w:val="355" w:hRule="exact"/>
        </w:trPr>
        <w:tc>
          <w:tcPr>
            <w:tcW w:w="10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95,00% ФОТ (от 2 158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5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3" w:right="814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590"/>
        <w:gridCol w:w="624"/>
        <w:gridCol w:w="605"/>
        <w:gridCol w:w="1018"/>
        <w:gridCol w:w="931"/>
        <w:gridCol w:w="1085"/>
        <w:gridCol w:w="902"/>
        <w:gridCol w:w="902"/>
        <w:gridCol w:w="1075"/>
        <w:gridCol w:w="1085"/>
        <w:gridCol w:w="111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Сметная прибыль 65,00% ФОТ (от 2 1 58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402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92"/>
                <w:sz w:val="15"/>
                <w:szCs w:val="15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5207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2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Раздел 3. Новый Раздел Полы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р57-10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hanging="5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делка выбоин в полах цементных площа</w:t>
              <w:softHyphen/>
              <w:t>дью до 0,25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ме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714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399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46,98</w:t>
            </w:r>
          </w:p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6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4,23 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40,73 3,665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0.32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78"/>
              </w:rPr>
            </w:pPr>
            <w:r>
              <w:rPr>
                <w:i w:val="false"/>
                <w:iCs w:val="false"/>
                <w:color w:val="000000"/>
                <w:spacing w:val="-2"/>
                <w:w w:val="78"/>
              </w:rPr>
              <w:t>о.о'хх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1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10"/>
                <w:sz w:val="16"/>
                <w:szCs w:val="16"/>
              </w:rPr>
              <w:t>41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1 1-01-01 1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Устройство стяжек цементных толщиной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14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м2 стяж </w:t>
            </w: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71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6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43"/>
              <w:rPr/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 xml:space="preserve">31,82 </w:t>
            </w: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925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94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5"/>
                <w:szCs w:val="15"/>
              </w:rPr>
              <w:t xml:space="preserve">17,18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8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 xml:space="preserve">39,51 </w:t>
            </w: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21,33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w w:val="92"/>
                <w:sz w:val="15"/>
                <w:szCs w:val="15"/>
              </w:rPr>
              <w:t xml:space="preserve">1.27 </w:t>
            </w:r>
            <w:r>
              <w:rPr>
                <w:i w:val="false"/>
                <w:iCs w:val="false"/>
                <w:color w:val="000000"/>
                <w:w w:val="92"/>
                <w:sz w:val="15"/>
                <w:szCs w:val="15"/>
              </w:rPr>
              <w:t>0,6858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41.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2"/>
                <w:sz w:val="18"/>
                <w:szCs w:val="18"/>
              </w:rPr>
              <w:t>ТЕРП-01-01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Устройство стяжек цементных на каждые 5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мм изменения толщины стяжки добавлять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или исключать к норме 11-01-011-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5" w:right="34" w:hanging="5"/>
              <w:rPr/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 xml:space="preserve">стяж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338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5,68</w:t>
            </w:r>
          </w:p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82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2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 xml:space="preserve">3,07 </w:t>
            </w:r>
            <w:r>
              <w:rPr>
                <w:i w:val="false"/>
                <w:iCs w:val="false"/>
                <w:color w:val="000000"/>
                <w:spacing w:val="-6"/>
                <w:w w:val="92"/>
                <w:sz w:val="15"/>
                <w:szCs w:val="15"/>
              </w:rPr>
              <w:t>1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0,5 0,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5"/>
                <w:szCs w:val="15"/>
              </w:rPr>
              <w:t xml:space="preserve">0,21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0,1134</w:t>
            </w:r>
          </w:p>
        </w:tc>
      </w:tr>
      <w:tr>
        <w:trPr>
          <w:trHeight w:val="103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ТЕР 11 -01 -036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65" w:firstLine="5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3" w:firstLine="19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2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12"/>
                <w:sz w:val="16"/>
                <w:szCs w:val="16"/>
              </w:rPr>
              <w:t>1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8591,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404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43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44,52 4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9536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449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 xml:space="preserve">49,42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4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92"/>
                <w:sz w:val="15"/>
                <w:szCs w:val="15"/>
              </w:rPr>
              <w:t xml:space="preserve">42,4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47,0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0,85 0,9435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>ТЕР 11 -01 -03 9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ИЛИИ</w:t>
            </w:r>
          </w:p>
          <w:p>
            <w:pPr>
              <w:pStyle w:val="Normal"/>
              <w:shd w:fill="FFFFFF" w:val="clear"/>
              <w:spacing w:lineRule="exact" w:line="206"/>
              <w:ind w:right="29" w:hanging="10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у-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с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8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530,2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7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5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471,88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66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5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 xml:space="preserve">7,65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6,80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 xml:space="preserve">0,08 </w:t>
            </w: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0,0712</w:t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ТЕР 11 -01 -027-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6" w:firstLine="5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ройство покрытий на цементном рас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воре из плиток керамических для полов одноцветных с красителе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19"/>
              <w:rPr/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кры</w:t>
              <w:softHyphen/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3"/>
                <w:w w:val="92"/>
                <w:sz w:val="15"/>
                <w:szCs w:val="15"/>
              </w:rPr>
              <w:t>1 00 1 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20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99" w:hanging="96"/>
              <w:rPr/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 xml:space="preserve">104,62 </w:t>
            </w: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90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9"/>
                <w:w w:val="92"/>
                <w:sz w:val="15"/>
                <w:szCs w:val="15"/>
              </w:rPr>
              <w:t>1 08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 xml:space="preserve">9,42 </w:t>
            </w: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2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 xml:space="preserve">119,78 </w:t>
            </w: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0,78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2,94 0,2646</w:t>
            </w:r>
          </w:p>
        </w:tc>
      </w:tr>
      <w:tr>
        <w:trPr>
          <w:trHeight w:val="10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5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р57-02-1</w:t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firstLine="5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9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по</w:t>
              <w:softHyphen/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ры</w:t>
              <w:softHyphen/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11"/>
                <w:sz w:val="16"/>
                <w:szCs w:val="16"/>
              </w:rPr>
              <w:t>1,11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04,95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02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firstLine="29"/>
              <w:rPr/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 xml:space="preserve">2,78 </w:t>
            </w: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16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5"/>
                <w:szCs w:val="15"/>
              </w:rPr>
              <w:t>113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,0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8"/>
                <w:w w:val="92"/>
                <w:sz w:val="15"/>
                <w:szCs w:val="15"/>
              </w:rPr>
              <w:t>1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 xml:space="preserve">11,39 </w:t>
            </w: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12,64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 xml:space="preserve">0,13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0,1443</w:t>
            </w:r>
          </w:p>
        </w:tc>
      </w:tr>
      <w:tr>
        <w:trPr>
          <w:trHeight w:val="105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57-03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азборка плинтусов деревянных и из пла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тмассовых материал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right="34" w:hanging="5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 xml:space="preserve">плин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у-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33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33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3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0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3,77 3,355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2"/>
                <w:sz w:val="15"/>
                <w:szCs w:val="15"/>
              </w:rPr>
              <w:t>Итого прямые затраты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2228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1001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 xml:space="preserve">91,68 </w:t>
            </w: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9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05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2,2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21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79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 xml:space="preserve">7,32 </w:t>
            </w: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2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19,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0,17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2"/>
                <w:sz w:val="15"/>
                <w:szCs w:val="15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7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5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2"/>
                <w:sz w:val="15"/>
                <w:szCs w:val="15"/>
              </w:rPr>
              <w:t>1,46 0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3,9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0,03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24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215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8,78 2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23,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5"/>
                <w:szCs w:val="15"/>
              </w:rPr>
              <w:t>0,21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24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8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8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5"/>
                <w:szCs w:val="15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217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5"/>
                <w:szCs w:val="15"/>
              </w:rPr>
              <w:t>215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5"/>
                <w:szCs w:val="15"/>
              </w:rPr>
              <w:t>2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0"/>
        <w:gridCol w:w="624"/>
        <w:gridCol w:w="595"/>
        <w:gridCol w:w="1018"/>
        <w:gridCol w:w="931"/>
        <w:gridCol w:w="1085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 &lt;аклалные расходы 80,00% ФОТ (от 217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74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8,00% ФОТ (от 217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48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70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( )6|цс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017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21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84,36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6,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2,08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4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6,8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7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42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ИТО1 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199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8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01,23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03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,49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111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1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1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06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8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23,00% ФОТ (от 1 006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38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5,00% ФОТ (от 1 006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191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'теененные условия ОЗГ1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8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0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8,34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3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4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447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01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10,02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7,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,70</w:t>
            </w:r>
          </w:p>
        </w:tc>
      </w:tr>
      <w:tr>
        <w:trPr>
          <w:trHeight w:val="326" w:hRule="exact"/>
        </w:trPr>
        <w:tc>
          <w:tcPr>
            <w:tcW w:w="8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 1ак.ппдпые расходы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12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Гмпная прибыль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03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НО РАЗДЕЛУ 3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762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i w:val="false"/>
                <w:i w:val="false"/>
                <w:iCs w:val="false"/>
                <w:color w:val="000000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sz w:val="19"/>
                <w:szCs w:val="19"/>
              </w:rPr>
              <w:t>Раздел 4. Новый Раздел Отделочные работы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1"/>
                <w:szCs w:val="11"/>
              </w:rPr>
              <w:t xml:space="preserve">5 </w:t>
            </w:r>
            <w:r>
              <w:rPr>
                <w:i w:val="false"/>
                <w:iCs w:val="false"/>
                <w:color w:val="000000"/>
                <w:spacing w:val="-1"/>
                <w:sz w:val="11"/>
                <w:szCs w:val="11"/>
                <w:vertAlign w:val="superscript"/>
              </w:rPr>
              <w:t>1|</w:t>
            </w:r>
            <w:r>
              <w:rPr>
                <w:i w:val="false"/>
                <w:iCs w:val="false"/>
                <w:color w:val="000000"/>
                <w:spacing w:val="-1"/>
                <w:sz w:val="11"/>
                <w:szCs w:val="11"/>
              </w:rPr>
              <w:t>) 5,4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15-01-050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44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блицовка стен ГКЛ но деревянной обре</w:t>
              <w:softHyphen/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шетк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firstLine="24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бли цов-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0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2114,43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53"/>
              <w:jc w:val="both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82.07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3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6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,5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,15 3,41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87 0,0592</w:t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6"/>
                <w:szCs w:val="16"/>
              </w:rPr>
              <w:t>47.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Листы облицовочные гипсокарто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6,895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24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1 5-04-027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Третья шпатлевка при высококачественной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окраске по дереву сте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9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кра-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ши-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вае-мой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4"/>
                <w:sz w:val="17"/>
                <w:szCs w:val="17"/>
              </w:rPr>
              <w:t>1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86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2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firstLine="24"/>
              <w:jc w:val="both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1,70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45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4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.15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 xml:space="preserve">12,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3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03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555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18"/>
        <w:gridCol w:w="931"/>
        <w:gridCol w:w="1085"/>
        <w:gridCol w:w="893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 15-04-005-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сионными составами высококачестве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firstLine="14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sz w:val="18"/>
                <w:szCs w:val="18"/>
              </w:rPr>
              <w:t>1,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49,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60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5,45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38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99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82"/>
              <w:jc w:val="both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,43 0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68,75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23 0,4232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о штукатурке сте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кр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15-01-019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4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Гладкая облицовка стен, столбов, пилястр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и откосов (без карнизных, плинтусных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163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686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4,2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973,1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4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both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,74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9,67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,77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65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32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гловых плиток) без установки плито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уалетного гарнитура на клее из сухих см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ей по кирпичу и бетону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 15-04-005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5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ионными составами высококачестве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6"/>
                <w:sz w:val="16"/>
                <w:szCs w:val="16"/>
              </w:rPr>
              <w:t>0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6&lt;|6,Г/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89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6,94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2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2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48"/>
              <w:jc w:val="both"/>
              <w:rPr/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 xml:space="preserve">11,0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89,4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8,12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2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625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о штукатурке потолк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кр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1"/>
                <w:sz w:val="12"/>
                <w:szCs w:val="12"/>
              </w:rPr>
              <w:t>1П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иа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15-01-04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блицовка потолков пластиковыми мате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иал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45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69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64,5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95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5" w:hanging="62"/>
              <w:jc w:val="both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4,4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9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7,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,0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813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анели пластиков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8,9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9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4" w:right="824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590"/>
        <w:gridCol w:w="634"/>
        <w:gridCol w:w="595"/>
        <w:gridCol w:w="1018"/>
        <w:gridCol w:w="931"/>
        <w:gridCol w:w="1085"/>
        <w:gridCol w:w="902"/>
        <w:gridCol w:w="893"/>
        <w:gridCol w:w="107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ТЕР 15-04-030-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firstLine="10"/>
              <w:rPr/>
            </w:pP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Масляная окраска металлических поверх</w:t>
              <w:softHyphen/>
              <w:t>ностей решеток, переплетов, труб диамет</w:t>
              <w:softHyphen/>
            </w: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ром менее 50 мм и т.п., количество окрасок</w:t>
            </w:r>
          </w:p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/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м2 окра-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w w:val="97"/>
                <w:sz w:val="18"/>
                <w:szCs w:val="18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254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723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2,44 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37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21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0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 xml:space="preserve">71,06 </w:t>
            </w: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2,13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3"/>
                <w:sz w:val="13"/>
                <w:szCs w:val="13"/>
              </w:rPr>
              <w:t xml:space="preserve">11.04 </w:t>
            </w: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0,001.'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ТЕРр62-12-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5"/>
              <w:rPr/>
            </w:pP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 xml:space="preserve">Высококачественная масляная окраска </w:t>
            </w: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ранее окрашенных стен с расчисткой ста</w:t>
              <w:softHyphen/>
            </w: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рой краски более 35 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firstLine="19"/>
              <w:rPr/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 xml:space="preserve">100 м2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окра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693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906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6,58 </w:t>
            </w: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152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8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 xml:space="preserve">0,59 </w:t>
            </w: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0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89,03 8,01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16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144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ТКРр62-16-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0"/>
              <w:rPr/>
            </w:pP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 xml:space="preserve">Окраска водоэмульсионными составами </w:t>
            </w: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поверхностей стен ранее окрашенных в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w w:val="97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  <w:t>1,2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pacing w:val="-9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9"/>
                <w:sz w:val="13"/>
                <w:szCs w:val="13"/>
              </w:rPr>
              <w:t>1 760.6Х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1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2"/>
                <w:sz w:val="13"/>
                <w:szCs w:val="13"/>
              </w:rPr>
              <w:t>393 3&lt;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 xml:space="preserve">6,58 </w:t>
            </w: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'         2148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357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8,03 </w:t>
            </w: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1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 xml:space="preserve">29,6 </w:t>
            </w:r>
            <w:r>
              <w:rPr>
                <w:i w:val="false"/>
                <w:iCs w:val="false"/>
                <w:color w:val="000000"/>
                <w:spacing w:val="-11"/>
                <w:sz w:val="13"/>
                <w:szCs w:val="13"/>
              </w:rPr>
              <w:t>36, 1 1 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6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952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5"/>
              <w:rPr/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доэмульсионной краской с расчисткой ста</w:t>
              <w:softHyphen/>
            </w: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рой краски более 35 %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окра-</w:t>
            </w:r>
            <w:r>
              <w:rPr>
                <w:i w:val="false"/>
                <w:iCs w:val="false"/>
                <w:color w:val="000000"/>
                <w:spacing w:val="-14"/>
                <w:w w:val="97"/>
                <w:sz w:val="18"/>
                <w:szCs w:val="18"/>
              </w:rPr>
              <w:t>ш 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  <w:t>н 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ТЕРр56-09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3" w:hanging="10"/>
              <w:rPr/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 xml:space="preserve">Демонтаж дверных коробок в каменных </w:t>
            </w: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стенах с отбивкой штукатурки отко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8" w:firstLine="10"/>
              <w:rPr/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кор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2387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651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 xml:space="preserve">736,52 </w:t>
            </w: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95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66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 xml:space="preserve">29,46 </w:t>
            </w: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1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79,3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7,1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3,9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588</w:t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к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ТЕР10-01-039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10"/>
              <w:rPr/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Установка блоков в наружных и внутрен</w:t>
              <w:softHyphen/>
              <w:t xml:space="preserve">них дверных проемах в каменных стенах </w:t>
            </w: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площадью проема до 3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/>
            </w:pPr>
            <w:r>
              <w:rPr>
                <w:i w:val="false"/>
                <w:iCs w:val="false"/>
                <w:color w:val="000000"/>
                <w:spacing w:val="-9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  <w:t>0,0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4995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101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 xml:space="preserve">1299,45 </w:t>
            </w:r>
            <w:r>
              <w:rPr>
                <w:i w:val="false"/>
                <w:iCs w:val="false"/>
                <w:color w:val="000000"/>
                <w:sz w:val="13"/>
                <w:szCs w:val="13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334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73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87,06 </w:t>
            </w:r>
            <w:r>
              <w:rPr>
                <w:i w:val="false"/>
                <w:iCs w:val="false"/>
                <w:color w:val="000000"/>
                <w:spacing w:val="-5"/>
                <w:sz w:val="13"/>
                <w:szCs w:val="13"/>
              </w:rPr>
              <w:t>11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104,28 </w:t>
            </w: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6,98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3,34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8938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w w:val="97"/>
                <w:sz w:val="18"/>
                <w:szCs w:val="18"/>
              </w:rPr>
              <w:t>58.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203-905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Блоки дверн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602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4033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  <w:t>58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101-941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Скобяные издел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ком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159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636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13"/>
        <w:gridCol w:w="7853"/>
        <w:gridCol w:w="902"/>
        <w:gridCol w:w="902"/>
        <w:gridCol w:w="1075"/>
        <w:gridCol w:w="1085"/>
        <w:gridCol w:w="1114"/>
      </w:tblGrid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2.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9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20-01 -001-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Прокладка воздуховодов из листовой,              100        0,064            2328,52          1686,99               140,48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оцинкованной стали и алюминия класса Н       м2 (нормальные) толщиной 0,5 мм, диаметром     по</w:t>
              <w:softHyphen/>
            </w:r>
            <w:r>
              <w:rPr>
                <w:i w:val="false"/>
                <w:iCs w:val="false"/>
                <w:color w:val="000000"/>
                <w:spacing w:val="2"/>
                <w:sz w:val="18"/>
                <w:szCs w:val="18"/>
              </w:rPr>
              <w:t xml:space="preserve">до 200 мм                                                            верх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ти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оз-духо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ВО</w:t>
              <w:softHyphen/>
            </w: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Д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49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7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,9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24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67,86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,7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85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 xml:space="preserve">1,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83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pacing w:val="-1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10"/>
                <w:sz w:val="16"/>
                <w:szCs w:val="16"/>
              </w:rPr>
              <w:t>59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300-924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репления                                                           кг            10                 1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7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оговорная цена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Воздуховоды металлические                             м            10,2                47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86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разделу 4</w:t>
            </w:r>
          </w:p>
        </w:tc>
        <w:tc>
          <w:tcPr>
            <w:tcW w:w="7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117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762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9,59 18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1,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36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958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148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2,52 15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9,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,91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-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9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0,50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3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7,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38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618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778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3,02 18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347,3 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,29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657,08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Итого мат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3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3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796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778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8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999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105,00% ФОТ (от 3 694,0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78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118,00% ФОТ (от 10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96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5,00% ФОТ (от 3 694,0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31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3,00% ФОТ (от 10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4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715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9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5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8,08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3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37</w:t>
            </w:r>
          </w:p>
        </w:tc>
      </w:tr>
      <w:tr>
        <w:trPr>
          <w:trHeight w:val="34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8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1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,62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,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7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0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5,70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1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44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52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5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5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10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0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0,00% ФОТ (от 529,2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23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2,00% ФОТ (от 8 1,4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41"/>
        <w:gridCol w:w="1075"/>
        <w:gridCol w:w="91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15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0,00% ФОТ (от 529,2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4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,00% ФОТ (от 8 1,4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309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антехнически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62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7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,9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8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Стесненные условия ОЗП=20%,ЭМ=20%,ЗПМ=20%,ТЗ-20%,ТЗМ-2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,80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85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9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0,7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,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1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5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9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28,00% ФОТ (от 130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6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3,00% ФОТ (от 130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8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60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тесненные условия ОЗП 20%, ОМ</w:t>
            </w:r>
          </w:p>
        </w:tc>
        <w:tc>
          <w:tcPr>
            <w:tcW w:w="785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20%,ЗПМ 20%,ТЗ 20%,ТЗМ 2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92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2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9,92 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0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47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909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14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239,5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42 1 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,83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656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19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ПО РАЗДЕЛУ 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085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i w:val="false"/>
                <w:i w:val="false"/>
                <w:iCs w:val="false"/>
                <w:color w:val="000000"/>
                <w:spacing w:val="6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6"/>
                <w:w w:val="97"/>
                <w:sz w:val="18"/>
                <w:szCs w:val="18"/>
              </w:rPr>
              <w:t>Раздел 5. Новый Раздел Сантехнические работы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ТЕРр65-1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Демонтаж радиаторов несом до 80 к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9"/>
              <w:rPr/>
            </w:pPr>
            <w:r>
              <w:rPr>
                <w:i w:val="false"/>
                <w:iCs w:val="false"/>
                <w:color w:val="000000"/>
                <w:spacing w:val="-7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41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93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firstLine="14"/>
              <w:jc w:val="both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7,96 26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,88 </w:t>
            </w: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10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,2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344</w:t>
            </w:r>
          </w:p>
        </w:tc>
      </w:tr>
      <w:tr>
        <w:trPr>
          <w:trHeight w:val="209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ТЕР1 8-03-0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1"/>
                <w:sz w:val="12"/>
                <w:szCs w:val="12"/>
              </w:rPr>
              <w:t>КВТ</w:t>
            </w:r>
          </w:p>
          <w:p>
            <w:pPr>
              <w:pStyle w:val="Normal"/>
              <w:shd w:fill="FFFFFF" w:val="clear"/>
              <w:spacing w:lineRule="exact" w:line="206"/>
              <w:ind w:right="5" w:hanging="5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ра-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иа-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о-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ров и кон-век-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о-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49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8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48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20,22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3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6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5,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,82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2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,06 0,4666</w:t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  <w:t>63.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СЦМ-300-05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5"/>
              <w:rPr>
                <w:i w:val="false"/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Радиаторы отопительные чугунные марка МС-90, высота полшя 588 мм, высота мон</w:t>
              <w:softHyphen/>
              <w:t>тажная 5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70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849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34"/>
        <w:gridCol w:w="605"/>
        <w:gridCol w:w="1008"/>
        <w:gridCol w:w="931"/>
        <w:gridCol w:w="1085"/>
        <w:gridCol w:w="902"/>
        <w:gridCol w:w="893"/>
        <w:gridCol w:w="1085"/>
        <w:gridCol w:w="1075"/>
        <w:gridCol w:w="1114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14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ТЕРр65-09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3" w:hanging="5"/>
              <w:rPr/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стальных труб диаметром 20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10"/>
              <w:rPr/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м тру-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бо-</w:t>
            </w: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про-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во-</w:t>
            </w: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д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  <w:t>0,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94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50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64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99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13,4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85,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,0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 xml:space="preserve">0,4.' </w:t>
            </w: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0,0882</w:t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ТЕРр65-16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5" w:hanging="0"/>
              <w:rPr>
                <w:i w:val="false"/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Смена сгонов у трубопроводов диаметром до 20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14"/>
              <w:rPr/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сго</w:t>
              <w:softHyphen/>
              <w:t>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35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3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firstLine="14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43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2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0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8,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4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2 0,0024</w:t>
            </w:r>
          </w:p>
        </w:tc>
      </w:tr>
      <w:tr>
        <w:trPr>
          <w:trHeight w:val="228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ТЕР 15-04-030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9" w:firstLine="5"/>
              <w:rPr/>
            </w:pP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Масляная окраска металлических поверх</w:t>
              <w:softHyphen/>
              <w:t>ностей решеток, переплетов, труб диамет</w:t>
              <w:softHyphen/>
            </w: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ром менее 50 мм и т.п., количество окрасок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19"/>
              <w:rPr/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окра-ши-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вае-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 xml:space="preserve">мой 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по</w:t>
              <w:softHyphen/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 xml:space="preserve">верх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8"/>
                <w:szCs w:val="18"/>
              </w:rPr>
              <w:t>нос-</w:t>
            </w: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w w:val="97"/>
                <w:sz w:val="18"/>
                <w:szCs w:val="18"/>
              </w:rPr>
              <w:t>0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54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23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firstLine="19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,44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8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27 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71,06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,81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4 0,0044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7"/>
                <w:sz w:val="18"/>
                <w:szCs w:val="18"/>
              </w:rPr>
              <w:t>ТЕРр65-05-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78" w:hanging="0"/>
              <w:rPr/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 xml:space="preserve">Смена арматуры смесителей без душевой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сет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w w:val="97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w w:val="97"/>
                <w:sz w:val="18"/>
                <w:szCs w:val="18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7914,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8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8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200 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0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027</w:t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ТЕРр65-06-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w w:val="97"/>
                <w:sz w:val="18"/>
                <w:szCs w:val="18"/>
              </w:rPr>
              <w:t>Смена санитарных приборов умываль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14"/>
              <w:rPr/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3"/>
                <w:w w:val="97"/>
                <w:sz w:val="18"/>
                <w:szCs w:val="18"/>
              </w:rPr>
              <w:t>при</w:t>
              <w:softHyphen/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8"/>
                <w:szCs w:val="18"/>
              </w:rPr>
              <w:t>бо</w:t>
              <w:softHyphen/>
            </w:r>
            <w:r>
              <w:rPr>
                <w:i w:val="false"/>
                <w:iCs w:val="false"/>
                <w:color w:val="000000"/>
                <w:spacing w:val="2"/>
                <w:w w:val="97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97"/>
                <w:sz w:val="18"/>
                <w:szCs w:val="18"/>
              </w:rPr>
              <w:t>0,0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325,78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1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5" w:hanging="53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66,83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8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9,7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00 0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21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,4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42</w:t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разделу 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56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65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43,4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4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74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218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85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3,20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,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74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31 1=20%,ЭМ=20%,ЗПМ-20%,ТЗ-20%,ТЗМ-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5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7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,64 0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5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323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83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84 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5,5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88</w:t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89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88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83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28,00% ФОТ (от 588,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53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3,00% ФОТ (от 588,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88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66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8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27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,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5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4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5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32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,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34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8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7862"/>
        <w:gridCol w:w="902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1.     |               2.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5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5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5,00% ФОТ (от 95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55,00% ФОТ (от 95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6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Стесненные условия ОЗГЬ20%,ЭМ=20%,ЗПМ=20%,ТЗ=20%,ТЗМ-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1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3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8,69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15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477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78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2,16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4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89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54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41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ПО РАЗДЕЛУ 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73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9" w:hanging="0"/>
              <w:rPr>
                <w:i w:val="false"/>
                <w:i w:val="false"/>
                <w:iCs w:val="false"/>
                <w:color w:val="000000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9207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60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958,75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94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20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33 .95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711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727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,76 5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96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Стесненные условия ОЗП-20%,ЭМ-20%,ЗПМ=20%,ТЗ=20%,ТЗМ-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1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5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,15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19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87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73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96,9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000000"/>
                <w:spacing w:val="-1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9"/>
                <w:sz w:val="14"/>
                <w:szCs w:val="14"/>
              </w:rPr>
              <w:t>1,1 Л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03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Итого мат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96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96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7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873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Накладные расход].!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4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5,00% ФОТ (от 8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8,00% ФОТ (от 34,2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5,00% ФОТ (от 8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0,00% ФОТ (от 747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7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2,00% ФОТ (от 81, 4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9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65,00% ФОТ (от 8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0,00% ФОТ (от 563,4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5,00% ФОТ (от 8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,00% ФОТ (от 2 17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8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2,00% ФОТ (от 81,4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067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91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14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939,49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7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1,12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7862"/>
        <w:gridCol w:w="902"/>
        <w:gridCol w:w="902"/>
        <w:gridCol w:w="1075"/>
        <w:gridCol w:w="1085"/>
        <w:gridCol w:w="1094"/>
      </w:tblGrid>
      <w:tr>
        <w:trPr>
          <w:trHeight w:val="240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.                    2.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                                        4.          5.             6.                 7.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0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2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87,90 25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 22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602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7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27,39 152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2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1, М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27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27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9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7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 52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1 0,00% ФОТ (от 889,9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78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0,00% ФОТ (от 889,9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2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04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309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74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9,1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3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3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1 7,06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44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5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 xml:space="preserve">1 29,83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3,41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754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8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8,99 268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71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,47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085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8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8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158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89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8.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Накладные расходы 95,00% ФОТ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(от 2 158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5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5,00% ФОТ (от 2 1 58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02,8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207,3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11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50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37,15 </w:t>
            </w: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32. 1 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99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Стесненные условия О31 1=20%,ЭМ--20%,31 1М-20%, 1 3=20%. ГЗМ=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57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10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47,43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80</w:t>
            </w:r>
          </w:p>
        </w:tc>
      </w:tr>
      <w:tr>
        <w:trPr>
          <w:trHeight w:val="106" w:hRule="exact"/>
        </w:trPr>
        <w:tc>
          <w:tcPr>
            <w:tcW w:w="10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6971,97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860,1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84,5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8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0 7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.79</w:t>
            </w:r>
          </w:p>
        </w:tc>
      </w:tr>
      <w:tr>
        <w:trPr>
          <w:trHeight w:val="221" w:hRule="exact"/>
        </w:trPr>
        <w:tc>
          <w:tcPr>
            <w:tcW w:w="10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827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4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4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898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860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38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123,00% ФОТ (от 1 006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38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105,00% ФОТ (от 3789,5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979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 8,00% ФОТ (от 10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03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5,00% ФОТ (от 1 006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5,00% ФОТ (от 3 789,5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84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3,00% ФОТ (от 10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4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85"/>
        <w:gridCol w:w="1075"/>
        <w:gridCol w:w="1114"/>
      </w:tblGrid>
      <w:tr>
        <w:trPr>
          <w:trHeight w:val="23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1.                     2.                                                     3.                                          4.          5.     |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.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521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80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3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,19 5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57,0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w w:val="7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73"/>
                <w:sz w:val="19"/>
                <w:szCs w:val="19"/>
              </w:rPr>
              <w:t>о,х.'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сненные условия ОЗП=20%,ЭМ=20%,ЗПМ=20%,ТЗ=20%,ТЗМ-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9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8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0,44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6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109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1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62,6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8,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98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3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19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1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Накладные расходы 1 28,00% ФОТ (от 7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  <w:lang w:val="en-US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9, 1 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2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3,00% ФОТ (от 719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6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627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Стесненные условия ОЗП-20%,ЭМ-20%,ЗПМ-20%,ТЗ-20%,ТЗМ-2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10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12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591,7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8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4,0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,79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311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072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550,50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73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64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0,74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992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1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7320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Зимнее удорожание 0,6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7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778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55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913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46" w:leader="underscore"/>
              </w:tabs>
              <w:spacing w:lineRule="exact" w:line="326"/>
              <w:ind w:left="5" w:right="4963" w:hanging="0"/>
              <w:rPr/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НДС-18%</w:t>
              <w:br/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 xml:space="preserve">ВСЕГО ПО СМЕТЕ:                                                                               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ab/>
            </w:r>
            <w:r>
              <w:rPr>
                <w:i w:val="false"/>
                <w:iCs w:val="false"/>
                <w:color w:val="000000"/>
                <w:sz w:val="14"/>
                <w:szCs w:val="14"/>
                <w:u w:val="single"/>
              </w:rPr>
              <w:t xml:space="preserve">        _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9434 2585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" w:after="0"/>
        <w:ind w:right="34" w:hanging="0"/>
        <w:jc w:val="center"/>
        <w:rPr/>
      </w:pPr>
      <w:r>
        <w:rPr/>
      </w:r>
    </w:p>
    <w:sectPr>
      <w:type w:val="nextPage"/>
      <w:pgSz w:orient="landscape" w:w="16838" w:h="11906"/>
      <w:pgMar w:left="824" w:right="824" w:gutter="0" w:header="0" w:top="9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05:00Z</dcterms:created>
  <dc:creator>Торги</dc:creator>
  <dc:description/>
  <cp:keywords/>
  <dc:language>en-US</dc:language>
  <cp:lastModifiedBy>Торги</cp:lastModifiedBy>
  <dcterms:modified xsi:type="dcterms:W3CDTF">2006-06-09T06:06:00Z</dcterms:modified>
  <cp:revision>2</cp:revision>
  <dc:subject/>
  <dc:title/>
</cp:coreProperties>
</file>