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работ по установке пожарной сигнализации в Роддоме №1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32-08. от  «30»  октябр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360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bCs/>
          <w:sz w:val="24"/>
          <w:szCs w:val="24"/>
        </w:rPr>
        <w:t>на выполнение работ по установке пожарной сигнализации в родильном доме №1 г. Владикавказа</w:t>
      </w:r>
    </w:p>
    <w:p>
      <w:pPr>
        <w:pStyle w:val="Normal"/>
        <w:ind w:left="360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Заказчик: ВМУЗ Роддом №1, РСО-А, г. Владикавказ, ул. Дзержинского, 32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360" w:hanging="567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работ</w:t>
            </w:r>
            <w:r>
              <w:rPr>
                <w:sz w:val="24"/>
                <w:szCs w:val="24"/>
              </w:rPr>
              <w:t xml:space="preserve"> по установке пожарной сигнализации  согласно локального сметного расчета №132-0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аботы 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260" w:right="-57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 Место выполнения работ: ВМУЗ «Родильный дом №1»,  РСО-Алания, г.  Владикавказ, ул. Дзержинского,32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    Срок выполнения работ: до 30.12.2008 года, после подписания контракта.</w:t>
      </w:r>
    </w:p>
    <w:p>
      <w:pPr>
        <w:pStyle w:val="Normal"/>
        <w:ind w:left="126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  Максимальная цена контракта:  496 318,62 руб. Цена указана с учетом    приобретения материалов, выплаты основной заработной платы производственным рабочим, уплату налогов и других обязательных платежей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8.    Представление котировочной заявки:          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Вашу заявку просим направлять по адресу: РСО - Алания, г. Владикавказ, пл. </w:t>
      </w:r>
    </w:p>
    <w:p>
      <w:pPr>
        <w:pStyle w:val="Normal"/>
        <w:ind w:left="1260" w:hanging="12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 Штыба, 2, здание Администрации местного самоуправления, этаж 3, кабинет   № 309, с 14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до18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, тел.75-00-59, 55-00-27. Начало подачи котировочной заявки 31 октября 2008г., срок окончания 12 ноября 2008г. (12 ноября котировочные заявки принимаются до 15.00 по московскому времени), контактное лицо Хосроева Виктория Николаевна, т.75-00-59 . Ваша заявка представляться в письменной форм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1.  Срок действия котировочной заявки: 31 день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    Срок и условия оплаты выполненных работ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ind w:left="1440" w:hanging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2. Оплата осуществляется не позднее двадцати дней с момента выполнения   работ, безналичным расчетом. Авансирование-30%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0.    Рассмотрение и оценка котировочных заявок:</w:t>
      </w:r>
    </w:p>
    <w:p>
      <w:pPr>
        <w:pStyle w:val="TextBody"/>
        <w:ind w:left="144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1440" w:hanging="0"/>
        <w:jc w:val="both"/>
        <w:rPr/>
      </w:pPr>
      <w:r>
        <w:rPr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1440" w:hanging="540"/>
        <w:jc w:val="both"/>
        <w:rPr/>
      </w:pPr>
      <w:r>
        <w:rPr>
          <w:sz w:val="24"/>
          <w:szCs w:val="24"/>
        </w:rPr>
        <w:t xml:space="preserve">11.  Срок подписания контракта победителем: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b/>
          <w:bCs/>
          <w:color w:val="000000"/>
        </w:rPr>
        <w:t xml:space="preserve">        </w:t>
      </w:r>
      <w:r>
        <w:rPr>
          <w:bCs/>
          <w:color w:val="000000"/>
          <w:sz w:val="24"/>
          <w:szCs w:val="24"/>
        </w:rPr>
        <w:t>12.    Не допускается условие частичного  выполнения работ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13.   Критерий оценки: наименьшая цена товара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ения по закупкам и торгам                                                </w:t>
        <w:tab/>
        <w:tab/>
        <w:t xml:space="preserve">      Гиоев К.С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both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9:00Z</dcterms:created>
  <dc:creator>Dom</dc:creator>
  <dc:description/>
  <cp:keywords/>
  <dc:language>en-US</dc:language>
  <cp:lastModifiedBy>User</cp:lastModifiedBy>
  <cp:lastPrinted>2008-10-30T17:58:00Z</cp:lastPrinted>
  <dcterms:modified xsi:type="dcterms:W3CDTF">2008-10-30T15:00:00Z</dcterms:modified>
  <cp:revision>5</cp:revision>
  <dc:subject/>
  <dc:title>Запрос котировок</dc:title>
</cp:coreProperties>
</file>