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на </w:t>
      </w:r>
      <w:r>
        <w:rPr>
          <w:b/>
          <w:color w:val="000000"/>
          <w:spacing w:val="1"/>
          <w:szCs w:val="28"/>
        </w:rPr>
        <w:t>выполнение работ по реконструкции и восстановлению наружного освещения, реконструкции и восстановлению внутриплощадочных сетей 0,4 кВ , реконструкции внутридомовых электрических сетей, реконструкции и замене электрооборудования ТП№416, РП-ТП-20 в п. Спутник.</w:t>
      </w:r>
    </w:p>
    <w:p>
      <w:pPr>
        <w:pStyle w:val="Normal"/>
        <w:shd w:fill="FFFFFF" w:val="clear"/>
        <w:ind w:left="180" w:right="34" w:hanging="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в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1.10.По предложению заказчика или уполномоченного органа в конкурсной документации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ind w:firstLine="357"/>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конструкции и восстановлению наружного освещения, реконструкции и восстановлению внутриплощадочных сетей 0,4 кВ, реконструкции внутридомовых электрических сетей, реконструкции и замене электрооборудования ТП№416, РП-ТП-20 в п. Спутник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Лот №1- реконструкция и восстановление наружного освещения в п. Спутник; лот №2- реконструкция и восстановление внутриплощадочных сетей 0,4 кВ в п. Спутник; лот №3- реконструкция внутридомовых электрических сетей домов №31,33,41,43,45,47,49,51,53,35,37,39,40,42,44,46,48,50,52,54,56 в п. Спутник лот № 4-реконструкция и замена электрооборудования ТП №  416, РП-ТП-20 в п. Спутник. </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23925190 руб. Лот №1- 1994785 руб.; лот №2- 720996 руб.; лот № 3 -15037919 руб.; №4 - 6171496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выполненных работ: </w:t>
            </w:r>
            <w:r>
              <w:rPr>
                <w:color w:val="000000"/>
                <w:spacing w:val="1"/>
                <w:sz w:val="22"/>
                <w:szCs w:val="22"/>
              </w:rPr>
              <w:t>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 xml:space="preserve">Лот №1- РСО-Алания, г. Владикавказ, п. Спутник; лот №2-, РСО-Алания,    п. Спутник; лот №3- РСО-Алания, п. Спутник дом № 31, РСО-Алания, п. Спутник, дом №33, РСО-Алания, п.Спутник, дом № 41,РСО-Алания, п. Спутник, дом № 43 , РСО-Алания, п. Спутник, дом № 45, РСО-Алания, п. Спутник, дом №47, РСО-Алания, п. Спутник, дом №49, РСО-Алания, п. Спутник, дом №51, РСО-Алания, п. Спутник, дом №51, РСО-Алания  п. Спутник, РСО-Алания, п. Спутник дом №37, РСО-Алания, п. Спутник, дом №39,РСО-Алания, п. Спутник, № 40, РСО-Алания, п. Спутник, дом № 42, РСО-Алания, п. Спутник, дом № 44, РСО-Алания, п. Спутник, дом №46, РСО-Алания, п. Спутник, дом № 48, РСО-Алания, п. Спутник, дом №50, РСО-Алания, п. Спутник, № 52, РСО-Алания, п. Спутник, № 54, РСО-Алания, п.Спутник, дом №56; лот№4 - РСО-Алания, п.Спутник. 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конца четвертого квартала 2006 года. Материалы и оборудования, используемые при выполнении контракта должны строго соответствовать спецификации прописанной в локальных сметах и должны быть новыми.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2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7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2</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2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  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ра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10"/>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17:00Z</dcterms:created>
  <dc:creator>User</dc:creator>
  <dc:description/>
  <dc:language>en-US</dc:language>
  <cp:lastModifiedBy>User</cp:lastModifiedBy>
  <cp:lastPrinted>2006-06-06T12:59:00Z</cp:lastPrinted>
  <dcterms:modified xsi:type="dcterms:W3CDTF">2006-06-07T10:07:00Z</dcterms:modified>
  <cp:revision>17</cp:revision>
  <dc:subject/>
  <dc:title>УТВЕРЖДАЮ</dc:title>
</cp:coreProperties>
</file>