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881380</wp:posOffset>
                </wp:positionH>
                <wp:positionV relativeFrom="paragraph">
                  <wp:posOffset>466090</wp:posOffset>
                </wp:positionV>
                <wp:extent cx="6327775" cy="704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 w:before="0" w:after="200"/>
                              <w:ind w:left="144" w:hanging="1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Примерное 24-дневное меню комплексных завтраков, обедов и полдников дл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9"/>
                                <w:sz w:val="28"/>
                                <w:szCs w:val="28"/>
                              </w:rPr>
                              <w:t>летних оздоровительных лагерей при МОУ СОШ №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 xml:space="preserve"> 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55.45pt;mso-wrap-distance-left:1.9pt;mso-wrap-distance-right:1.9pt;mso-wrap-distance-top:0pt;mso-wrap-distance-bottom:0pt;margin-top:36.7pt;mso-position-vertical-relative:text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 w:before="0" w:after="200"/>
                        <w:ind w:left="144" w:hanging="1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-1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Примерное 24-дневное меню комплексных завтраков, обедов и полдников для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9"/>
                          <w:sz w:val="28"/>
                          <w:szCs w:val="28"/>
                        </w:rPr>
                        <w:t>летних оздоровительных лагерей при МОУ СОШ №</w:t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t xml:space="preserve"> 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95" w:right="883" w:gutter="0" w:header="0" w:top="6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50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73" w:type="dxa"/>
        <w:jc w:val="left"/>
        <w:tblInd w:w="-12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 w:before="0" w:after="200"/>
              <w:ind w:left="211" w:right="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</w:t>
            </w:r>
          </w:p>
          <w:p>
            <w:pPr>
              <w:pStyle w:val="Normal"/>
              <w:shd w:fill="FFFFFF" w:val="clear"/>
              <w:spacing w:before="0" w:after="20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</w:t>
            </w:r>
          </w:p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3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4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360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5</w:t>
            </w:r>
          </w:p>
          <w:p>
            <w:pPr>
              <w:pStyle w:val="Normal"/>
              <w:shd w:fill="FFFFFF" w:val="clear"/>
              <w:spacing w:before="0" w:after="20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6</w:t>
            </w:r>
          </w:p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7</w:t>
            </w:r>
          </w:p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8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 w:before="0" w:after="200"/>
              <w:ind w:left="43" w:right="1003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142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9</w:t>
            </w:r>
          </w:p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06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0</w:t>
            </w:r>
          </w:p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17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211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1402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День 11</w:t>
            </w:r>
          </w:p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11" w:type="dxa"/>
        <w:jc w:val="left"/>
        <w:tblInd w:w="-12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19" w:right="523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17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2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4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гу из овощ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 и 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цы с мясом и рис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/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 и сыр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3</w:t>
            </w:r>
          </w:p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ерброд с говядино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чики с маслом сливочны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ясными фрикадель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точки рубленые из говядины с пшен. каш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</w:tbl>
    <w:p>
      <w:pPr>
        <w:pStyle w:val="Normal"/>
        <w:spacing w:lineRule="exact" w:line="1" w:before="192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935" w:right="14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tbl>
      <w:tblPr>
        <w:tblW w:w="104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 w:before="0" w:after="200"/>
              <w:ind w:left="211" w:right="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4</w:t>
            </w:r>
          </w:p>
          <w:p>
            <w:pPr>
              <w:pStyle w:val="Normal"/>
              <w:shd w:fill="FFFFFF" w:val="clear"/>
              <w:spacing w:before="0" w:after="20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5</w:t>
            </w:r>
          </w:p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6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7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360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8</w:t>
            </w:r>
          </w:p>
          <w:p>
            <w:pPr>
              <w:pStyle w:val="Normal"/>
              <w:shd w:fill="FFFFFF" w:val="clear"/>
              <w:spacing w:before="0" w:after="20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9</w:t>
            </w:r>
          </w:p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0</w:t>
            </w:r>
          </w:p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1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 w:before="0" w:after="200"/>
              <w:ind w:left="43" w:right="1003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142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2</w:t>
            </w:r>
          </w:p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06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23</w:t>
            </w:r>
          </w:p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17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211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1402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День 24</w:t>
            </w:r>
          </w:p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11" w:type="dxa"/>
        <w:jc w:val="left"/>
        <w:tblInd w:w="1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19" w:right="523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ОУ СОШ № 41</w:t>
        <w:tab/>
        <w:t>Э.К. Цебо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95" w:right="883" w:gutter="0" w:header="0" w:top="66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30:00Z</dcterms:created>
  <dc:creator>Кэт</dc:creator>
  <dc:description/>
  <cp:keywords/>
  <dc:language>en-US</dc:language>
  <cp:lastModifiedBy>_</cp:lastModifiedBy>
  <cp:lastPrinted>2010-05-19T19:18:00Z</cp:lastPrinted>
  <dcterms:modified xsi:type="dcterms:W3CDTF">2010-05-21T08:30:00Z</dcterms:modified>
  <cp:revision>2</cp:revision>
  <dc:subject/>
  <dc:title/>
</cp:coreProperties>
</file>