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ремонту санузлов административного здания по ул. Мордовцева,6 в г. Владикавк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8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по строительству АМС г. Владикавказ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 по ремонту санузлов административного здания по ул. Мордовцева,6 в г. Владикавказ. Замена дверей и дверных коробок, замена оконных коробок, замена керамической плитки, разборка кирпичных перегородок, замена санитарных приборов, смена внутренних трубопроводов, замена радиаторов чугунных, аппараты водонагревательные электрические бытовые емкостные, замена пластиковых пан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 - Алания, г. Владикавказ, ул. Мордовцева, 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Работы должны быть выполнены до конца мая 2007года. Условия выполнения работ: работы должны выполняться в строгом соответствии с проектно  - сметной документацией из новых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общая цена контракта 1756124,51 руб. В цену контракта 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31 января по 12 марта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2 март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31 января  2007 года, дата окончания подачи заявок – 12 марта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2 март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2 марта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3 марта 2006 года по адресу: г. Владикавказ пл. Штыба,2 здание Администрации местного самоуправления, подведения итогов 14 мар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6:00Z</dcterms:created>
  <dc:creator>123</dc:creator>
  <dc:description/>
  <dc:language>en-US</dc:language>
  <cp:lastModifiedBy>123</cp:lastModifiedBy>
  <cp:lastPrinted>2007-01-26T17:25:00Z</cp:lastPrinted>
  <dcterms:modified xsi:type="dcterms:W3CDTF">2007-01-26T14:25:00Z</dcterms:modified>
  <cp:revision>4</cp:revision>
  <dc:subject/>
  <dc:title>Извещение о проведении открытого конкурса на право заключения муниципального  контракта на выполнение работ по ремонту санузло</dc:title>
</cp:coreProperties>
</file>