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умажно-беловой продукции для нужд АМС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Администрация местного самоуправления г. Владикавказ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» июля 2007года по 9 часов 30минут «3» июл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поставка бумажно-беловой продукции- </w:t>
      </w:r>
      <w:r>
        <w:rPr>
          <w:sz w:val="24"/>
          <w:szCs w:val="24"/>
          <w:lang w:val="en-US"/>
        </w:rPr>
        <w:t>Ball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assic</w:t>
      </w:r>
      <w:r>
        <w:rPr>
          <w:sz w:val="24"/>
          <w:szCs w:val="24"/>
        </w:rPr>
        <w:t>» А 4, 80 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бел. 500 листов в упаковке или эквивален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362040, РСО-Алания, г. Владикавказ, пл. Штыба, 2, АМС г. Владикавказ, Управление документационного обеспечения деятельности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пяти дней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доставку по адресу заказчика (разгрузка/погрузка)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Пятьдесят шесть тысяч сто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» июля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умага -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528,Россия, Ставр. Край, г. Пятигорск, ул.Ермолова, 12-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2.07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нцл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40,РСО-Алания,г.Владикавказ, ул. Гаппо Баева,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2.07.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Бумага - 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5 99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нцле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6 1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Бумага - 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55 990руб</w:t>
      </w:r>
      <w:r>
        <w:rPr>
          <w:sz w:val="24"/>
          <w:szCs w:val="26"/>
        </w:rPr>
        <w:t>.(пятьдесят пять тысяч девятьсот девяносто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Бумага - С»</w:t>
      </w:r>
    </w:p>
    <w:p>
      <w:pPr>
        <w:pStyle w:val="Normal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оссия, Ставр. Край, г. Пятигорск, ул.Ермолова, 12-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Пятьдесят пять тысяч девятьсот девяносто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  <w:szCs w:val="26"/>
        </w:rPr>
        <w:t>ООО «Канцлер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 xml:space="preserve">ул. Гаппо Баева,11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Пятьдесят шесть тысяч сто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усова Белла Романовн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11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07-04T08:11:00Z</dcterms:modified>
  <cp:revision>2</cp:revision>
  <dc:subject/>
  <dc:title>ПРОТОКОЛ ОЦЕНКИ И СОПОСТАВЛЕНИЯ ЗАЯВОК НА УЧАСТИЕ В КОНКУРСЕ </dc:title>
</cp:coreProperties>
</file>