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звещение открытого аукциона №10А-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«10» феврал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 по закупкам и торгам АМС г.Владикавказа, принято решение о внесении изменения в пункт 7 извещения о проведении открытого аукциона №10А-09, на поставку продуктов питания для муниципальных дошкольных образовательных учреждений Промышленного МО г.Владикавказа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пункт 7 извещения о проведении открытого аукциона №10А-09, на поставку продуктов питания для муниципальных дошкольных образовательных учреждений Промышленного МО г.Владикавказа в следующей редакции: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7.   Начальная цена контракта:</w:t>
      </w:r>
      <w:r>
        <w:rPr>
          <w:color w:val="000000"/>
          <w:sz w:val="28"/>
          <w:szCs w:val="28"/>
        </w:rPr>
        <w:t xml:space="preserve"> общая цена контракта </w:t>
      </w:r>
      <w:r>
        <w:rPr>
          <w:b/>
          <w:color w:val="000000"/>
          <w:sz w:val="28"/>
          <w:szCs w:val="28"/>
        </w:rPr>
        <w:t>9 238 309,67 руб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лот №1.1.-109 868 руб  лот №1.2-10 877 руб, лот №1.3- 4 200 руб, лот №1.4- 178 419 руб, лот №1.5-208 304  руб, лот №1.6- 326 556 руб. лот №2.1.- 116 909 руб, лот №2.2- 10 877 руб, лот №2.3-4 200 руб, лот №2.4- 86 942,5 руб, лот №2.5- 77 616,40 руб, лот №2.6- 99 014руб лот №3.1.-74 162, 64 руб, лот №3.2- 8 701,6 руб, лот №3.3- 2 940 руб, лот №3.4- 97 614,4 руб, лот №3.5- 110 757,50 руб, лот №3.6- 124 678,15 руб. лот №4.1.- 163 775,6 руб, лот №4.2- 21 754,00 руб, лот №4.3- 23 956,80 руб, лот №4.4- 208 767,2 руб, лот №4.5- 132 790,6 руб, лот №4.6- 79 494,25 руб лот №5.1.- 66 624,9 руб лот №5.2- 7 613,9 руб лот №5.3-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4 620 руб, лот №5.4- 99 135,5 руб, лот №5.5- 96 868,25 руб, лот №5.6 111  914,7 руб лот №6.1.- 166 007 руб, лот №6.2- 21 754 руб, лот №6.3- 8 400 руб, лот №6.4- 305 012,20 руб, лот №6.5- 153 835,65 руб, лот </w:t>
      </w:r>
      <w:r>
        <w:rPr>
          <w:b/>
          <w:color w:val="000000"/>
          <w:spacing w:val="1"/>
          <w:sz w:val="28"/>
          <w:szCs w:val="28"/>
        </w:rPr>
        <w:t>№6.6- 131 402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руб</w:t>
      </w:r>
      <w:r>
        <w:rPr>
          <w:color w:val="000000"/>
          <w:spacing w:val="1"/>
          <w:sz w:val="28"/>
          <w:szCs w:val="28"/>
        </w:rPr>
        <w:t xml:space="preserve"> лот №7.1.- 143 773,50 руб, лот №7.2- 16 315,50 руб, лот №7.3- 14 700 руб, лот №7.4- 204 374,20 руб, лот №7.5- 302 888,75 руб, лот №7.6- 202 628,60 руб лот №8.1.- 234 521 руб, лот №8.2- 13 001 руб, лот №8.3- 8 400 руб, лот №8.4-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17 750 руб, лот №8.5- 250 392  руб, лот №8.6- 171 991 руб. лот №9.1.- 316 916 руб, лот №9.2- 43 508 руб лот №9.3- 14 700 руб. лот №9.4- 246 530,50 руб, лот №9.5- 201 182,90 руб, лот №9.6- 182 710,50 руб. лот №10.1.- 212 719, 56 руб, лот №10.2- 27 192,50 руб, лот №10.3- 15 246 руб, лот №10.4- 489 556,50 руб, лот №10.5- 314 787,50 руб, лот №10.6- 384 250,80 руб. лот №11.1.- 144 341, 68 руб, лот №11.2- 21 754 руб, лот №11.3- 8 400 руб, лот №11.4- 226 519,2 руб, лот №11.5- 206 212 руб, лот №11.6- 284 151,30 руб. лот №12.1.- 117 594,20 руб, лот №12.2- 10 278,76 руб, лот №12.3- 15 359,40 руб, лот №12.4- 192 949,18 руб, лот №12.5- 119 705,92 руб, лот №12.6- 204 643,68.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sz w:val="28"/>
          <w:szCs w:val="28"/>
        </w:rPr>
        <w:t>В цену контракта включены все расходы по доставке продукции до места нахождения склада заказчика (погрузка /разгрузка), налоги и  обязательные платежи.»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К. Гиое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09:00Z</dcterms:created>
  <dc:creator>User</dc:creator>
  <dc:description/>
  <cp:keywords/>
  <dc:language>en-US</dc:language>
  <cp:lastModifiedBy>User</cp:lastModifiedBy>
  <cp:lastPrinted>2009-02-10T12:22:00Z</cp:lastPrinted>
  <dcterms:modified xsi:type="dcterms:W3CDTF">2009-02-10T11:40:00Z</dcterms:modified>
  <cp:revision>6</cp:revision>
  <dc:subject/>
  <dc:title>Решение о внесении изменений</dc:title>
</cp:coreProperties>
</file>