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правления по строительст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.К. Боранов </w:t>
      </w:r>
    </w:p>
    <w:p>
      <w:pPr>
        <w:pStyle w:val="Normal"/>
        <w:tabs>
          <w:tab w:val="clear" w:pos="708"/>
          <w:tab w:val="left" w:pos="6945" w:leader="none"/>
        </w:tabs>
        <w:ind w:left="-3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/>
        <w:t>«08»_«09»_ 2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5" w:leader="none"/>
        </w:tabs>
        <w:ind w:left="-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5" w:leader="none"/>
        </w:tabs>
        <w:ind w:left="-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МЕТА – ОБОСНОВАНИЕ ДОГОВОРНОЙ ЦЕНЫ №377 - 2009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945" w:leader="none"/>
        </w:tabs>
        <w:ind w:left="-360" w:hanging="0"/>
        <w:rPr/>
      </w:pPr>
      <w:r>
        <w:rPr>
          <w:sz w:val="20"/>
          <w:szCs w:val="20"/>
        </w:rPr>
        <w:t xml:space="preserve">Наименование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проектной                 </w:t>
      </w:r>
      <w:r>
        <w:rPr>
          <w:sz w:val="28"/>
          <w:szCs w:val="28"/>
        </w:rPr>
        <w:t>Капитальный ремонт главного корпуса КБСП в г. Владикавказ</w:t>
      </w:r>
    </w:p>
    <w:p>
      <w:pPr>
        <w:pStyle w:val="Normal"/>
        <w:tabs>
          <w:tab w:val="clear" w:pos="708"/>
          <w:tab w:val="left" w:pos="694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документации</w:t>
      </w:r>
    </w:p>
    <w:p>
      <w:pPr>
        <w:pStyle w:val="Normal"/>
        <w:tabs>
          <w:tab w:val="clear" w:pos="708"/>
          <w:tab w:val="left" w:pos="694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5" w:leader="none"/>
        </w:tabs>
        <w:ind w:left="-36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Наименование</w:t>
      </w:r>
    </w:p>
    <w:p>
      <w:pPr>
        <w:pStyle w:val="Normal"/>
        <w:tabs>
          <w:tab w:val="clear" w:pos="708"/>
          <w:tab w:val="left" w:pos="694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исполнителя</w:t>
      </w:r>
    </w:p>
    <w:p>
      <w:pPr>
        <w:pStyle w:val="Normal"/>
        <w:tabs>
          <w:tab w:val="clear" w:pos="708"/>
          <w:tab w:val="left" w:pos="694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5" w:leader="none"/>
        </w:tabs>
        <w:ind w:left="-36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Наименование</w:t>
      </w:r>
    </w:p>
    <w:p>
      <w:pPr>
        <w:pStyle w:val="Normal"/>
        <w:tabs>
          <w:tab w:val="clear" w:pos="708"/>
          <w:tab w:val="left" w:pos="6945" w:leader="none"/>
        </w:tabs>
        <w:ind w:left="-360" w:hanging="0"/>
        <w:rPr/>
      </w:pPr>
      <w:r>
        <w:rPr>
          <w:sz w:val="20"/>
          <w:szCs w:val="20"/>
        </w:rPr>
        <w:t xml:space="preserve">организации             </w:t>
      </w:r>
      <w:r>
        <w:rPr>
          <w:sz w:val="28"/>
          <w:szCs w:val="28"/>
        </w:rPr>
        <w:t>Управление по строительству АМС г. Владикавказ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694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заказчика</w:t>
      </w:r>
    </w:p>
    <w:p>
      <w:pPr>
        <w:pStyle w:val="Normal"/>
        <w:tabs>
          <w:tab w:val="clear" w:pos="708"/>
          <w:tab w:val="left" w:pos="694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600"/>
        <w:gridCol w:w="2340"/>
        <w:gridCol w:w="1363"/>
      </w:tblGrid>
      <w:tr>
        <w:trPr>
          <w:trHeight w:val="1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едприятия, здания, сооружения или виды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/>
              <w:t>частей, глав, таблиц, параграфов и пунктов указаний к разделу или главе сборника цен на проектные и изыскательные работы для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тоим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чертежей лестнично – лифтового узла.Общая площадь здания9500кв.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Ц 2003г. Объекты жилищно – гражданского строительства таблица №3, §6, глава12, п.44 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8"/>
                <w:szCs w:val="18"/>
              </w:rPr>
              <w:t>1</w:t>
            </w:r>
            <w:r>
              <w:rPr/>
              <w:t xml:space="preserve">=5,5 от общей стоимости, средства 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  <w:r>
              <w:rPr/>
              <w:t>=3,13% - Росст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11,3+0,22х9500)</w:t>
            </w:r>
          </w:p>
          <w:p>
            <w:pPr>
              <w:pStyle w:val="Normal"/>
              <w:rPr/>
            </w:pPr>
            <w:r>
              <w:rPr/>
              <w:t>х3,13х0,055=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599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чертежей четырех лестничных клеток.</w:t>
            </w:r>
          </w:p>
          <w:p>
            <w:pPr>
              <w:pStyle w:val="Normal"/>
              <w:rPr/>
            </w:pPr>
            <w:r>
              <w:rPr/>
              <w:t>Общая площадь здания9500кв.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2003г. Объекты жилищно – гражданского строительства таблица №3, §6, глава12, п.44 отобщей стоимости, к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=3,13%- Росстрой; 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  <w:r>
              <w:rPr/>
              <w:t>=2 – объе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11,3+0,22х9500)</w:t>
            </w:r>
          </w:p>
          <w:p>
            <w:pPr>
              <w:pStyle w:val="Normal"/>
              <w:rPr/>
            </w:pPr>
            <w:r>
              <w:rPr/>
              <w:t>х3,13х0,055х2=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198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вентиляционных камер на чердаках во всех блок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2003г. Объекты жилищно – гражданского строительства таблица №3, §6, глава12,п.44 от общей стоимости, к</w:t>
            </w:r>
            <w:r>
              <w:rPr>
                <w:sz w:val="16"/>
                <w:szCs w:val="16"/>
              </w:rPr>
              <w:t>1=</w:t>
            </w:r>
            <w:r>
              <w:rPr/>
              <w:t>5%от общей стоимости строительства;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=</w:t>
            </w:r>
            <w:r>
              <w:rPr/>
              <w:t>3,13% - Росст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11,3+0,22х9500)</w:t>
            </w:r>
          </w:p>
          <w:p>
            <w:pPr>
              <w:pStyle w:val="Normal"/>
              <w:rPr/>
            </w:pPr>
            <w:r>
              <w:rPr/>
              <w:t>х3,13х0,05=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43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ри подземной прокладк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=100м из полиэтиленовых тру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В и К 2004г. Т16, п.3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  <w:r>
              <w:rPr/>
              <w:t>=1,2 сейсм 8б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  <w:r>
              <w:rPr/>
              <w:t>=3,13 – Росст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5,39+8,78х0,1)</w:t>
            </w:r>
          </w:p>
          <w:p>
            <w:pPr>
              <w:pStyle w:val="Normal"/>
              <w:rPr/>
            </w:pPr>
            <w:r>
              <w:rPr/>
              <w:t>х1,2х3,13=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2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я при подземной прокладке </w:t>
            </w:r>
            <w:r>
              <w:rPr>
                <w:lang w:val="en-US"/>
              </w:rPr>
              <w:t>L</w:t>
            </w:r>
            <w:r>
              <w:rPr/>
              <w:t>=58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«Объекта водоснабжения и канализации»</w:t>
            </w:r>
          </w:p>
          <w:p>
            <w:pPr>
              <w:pStyle w:val="Normal"/>
              <w:rPr/>
            </w:pPr>
            <w:r>
              <w:rPr/>
              <w:t>Т17, п.2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  <w:r>
              <w:rPr/>
              <w:t>=1,2 сейсм 8б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  <w:r>
              <w:rPr/>
              <w:t>=3,13 – Росст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5,12+13,01х0,43)</w:t>
            </w:r>
          </w:p>
          <w:p>
            <w:pPr>
              <w:pStyle w:val="Normal"/>
              <w:rPr/>
            </w:pPr>
            <w:r>
              <w:rPr/>
              <w:t>х1,2х3,13=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24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мерный узел водопровода 1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2008г. «Городские инженерные сооружения» Т6, п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х0,9=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50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сигнализац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9230 кв.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1999г. Системы противопожарной и охранной защиты Т3, п.10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=</w:t>
            </w:r>
            <w:r>
              <w:rPr/>
              <w:t>1,5 прим.3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  <w:r>
              <w:rPr/>
              <w:t>=1,15 прим.4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3</w:t>
            </w:r>
            <w:r>
              <w:rPr/>
              <w:t>=1,2 прим6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4</w:t>
            </w:r>
            <w:r>
              <w:rPr/>
              <w:t>=24,08 прил.2 к письму</w:t>
            </w:r>
          </w:p>
          <w:p>
            <w:pPr>
              <w:pStyle w:val="Normal"/>
              <w:rPr/>
            </w:pPr>
            <w:r>
              <w:rPr/>
              <w:t>Минрегиона России от 26.07.10г.№28203 – КК/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8х1,5х1,15х1,2</w:t>
            </w:r>
          </w:p>
          <w:p>
            <w:pPr>
              <w:pStyle w:val="Normal"/>
              <w:rPr/>
            </w:pPr>
            <w:r>
              <w:rPr/>
              <w:t>х24,08=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17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о пожар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9230 кв.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1999г. Системы противопожарной и охранной защиты Т4, п.10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  <w:r>
              <w:rPr/>
              <w:t>=1.2 прим1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  <w:r>
              <w:rPr/>
              <w:t>=1,3 прим4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3</w:t>
            </w:r>
            <w:r>
              <w:rPr/>
              <w:t>=1,5 прим5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4</w:t>
            </w:r>
            <w:r>
              <w:rPr/>
              <w:t>=24,08 прил.2 к письму Минрегиона России от 26.07.10г. №28203 – КК/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4х1,2х1,2х1,3</w:t>
            </w:r>
          </w:p>
          <w:p>
            <w:pPr>
              <w:pStyle w:val="Normal"/>
              <w:rPr/>
            </w:pPr>
            <w:r>
              <w:rPr/>
              <w:t>х1,5х24,08=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18</w:t>
            </w:r>
          </w:p>
        </w:tc>
      </w:tr>
      <w:tr>
        <w:trPr>
          <w:trHeight w:val="1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равнивание потенциалов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=</w:t>
            </w: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2006г. Газооборудование и газоснабжение промпред.зданий и сооружений. Наружное освещение Т16, п.4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  <w:r>
              <w:rPr/>
              <w:t>=1,25 прим2,2 стр.7 СБЦ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  <w:r>
              <w:rPr/>
              <w:t>=3,13 прил.2 к письму Минрегиона России от 27.07.10г. №28203 – КК/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,445+0,94х5)</w:t>
            </w:r>
          </w:p>
          <w:p>
            <w:pPr>
              <w:pStyle w:val="Normal"/>
              <w:rPr/>
            </w:pPr>
            <w:r>
              <w:rPr/>
              <w:t>х1,2х3,13=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40</w:t>
            </w:r>
          </w:p>
        </w:tc>
      </w:tr>
      <w:tr>
        <w:trPr>
          <w:trHeight w:val="2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1995г. Газооборудование и газоснабжение промпред.зданий и сооружений.</w:t>
            </w:r>
          </w:p>
          <w:p>
            <w:pPr>
              <w:pStyle w:val="Normal"/>
              <w:rPr/>
            </w:pPr>
            <w:r>
              <w:rPr/>
              <w:t>Наружное освещение Т12,п.1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  <w:r>
              <w:rPr/>
              <w:t>=1,2 прим2,2 стр.7 СБЦ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2</w:t>
            </w:r>
            <w:r>
              <w:rPr/>
              <w:t>=24,08 прил.2 к письму Минрегиона России от 26.07.10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31,5+114,604х10)</w:t>
            </w:r>
          </w:p>
          <w:p>
            <w:pPr>
              <w:pStyle w:val="Normal"/>
              <w:rPr/>
            </w:pPr>
            <w:r>
              <w:rPr/>
              <w:t>х1,2х24,08=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95</w:t>
            </w:r>
          </w:p>
        </w:tc>
      </w:tr>
      <w:tr>
        <w:trPr>
          <w:trHeight w:val="1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– АТ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1996г. Объекты связи Т2, п.3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=24,08 прил.2 к письму Минрегиона России от 26.07.10г. №28203 – КК/0,8 </w:t>
            </w:r>
          </w:p>
          <w:p>
            <w:pPr>
              <w:pStyle w:val="Normal"/>
              <w:rPr/>
            </w:pPr>
            <w:r>
              <w:rPr/>
              <w:t>к2=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5х24,08х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48</w:t>
            </w:r>
          </w:p>
        </w:tc>
      </w:tr>
      <w:tr>
        <w:trPr>
          <w:trHeight w:val="70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8 7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14:00Z</dcterms:created>
  <dc:creator>User</dc:creator>
  <dc:description/>
  <cp:keywords/>
  <dc:language>en-US</dc:language>
  <cp:lastModifiedBy>User</cp:lastModifiedBy>
  <dcterms:modified xsi:type="dcterms:W3CDTF">2010-09-22T14:14:00Z</dcterms:modified>
  <cp:revision>2</cp:revision>
  <dc:subject/>
  <dc:title>                                                       Заместитель начальника</dc:title>
</cp:coreProperties>
</file>