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» апре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префектуры Иристонского МО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рассмотрении и оценке котировочных заявок присутствовали:  </w:t>
      </w:r>
    </w:p>
    <w:p>
      <w:pPr>
        <w:pStyle w:val="Normal"/>
        <w:rPr/>
      </w:pPr>
      <w:r>
        <w:rPr/>
        <w:t>Зам. председателя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Управление по строительству г. Владикавказа Место нахождения (почтовый адрес) заказчика: 362040, РСО-Алания, г. Владикавказ, пл. Штыба, 2, тел.8672-75266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 тел. 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» апреля 2010 г. в период с 12 часов 30 минут  по 13 часов 0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марта 2010г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выполнение ремонтных работ Префектуры Иристонского МО г. Владикавказа согласно локально-сметного расчета №299-2009 (приложение  №3 к извещению о запросе котировок) и графика производства работ (приложение №4 к извещению о запросе котировок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362035,  РСО-Алания, г. Владикавказа, ул. Ватутина,17, здание префектуры Иристонского МО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мая 2010г. согласно графику производства работ (приложение №4 к извещению о запросе котиров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выполнение работ, приобретение материалов, выплату заработной платы производственным рабочим, уплату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Триста семьдесят четыре тысячи семьсот семьдесят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6.7</w:t>
      </w:r>
      <w:r>
        <w:rPr>
          <w:b/>
        </w:rPr>
        <w:t xml:space="preserve">. </w:t>
      </w:r>
      <w:r>
        <w:rPr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78" w:before="19" w:after="0"/>
        <w:ind w:right="34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 при наличии финансирования на данный контрак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1» марта 2010 г. 18 часов 00 минут 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787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Лея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ул. Весенняя, д.7, корп.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3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трой-Полис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Ардон, Алагирское шоссе,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3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Ле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3 6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ить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трой-Пол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4 7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ить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8.1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ОО «Лея» соответствует требованиям извещения о запросе котировок №23-10 от 19.03.2010., локальной сметы №299-2009  и предложенная цена работ, с учетом приобретения материалов, выплаты основной заработной платы рабочим, уплаты налогов, пошлин и др. обязательных платежей в данной заявке является наименьшей и составляет 373 600  руб. (триста семьдесят три тысячи шестьсот рублей) 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Лея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РСО-Алания, г. Владикавказ, ул. Весенняя,7/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семьдесят три тысячи шестьсот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3. Присвоить  второй номер котировочной заявке </w:t>
      </w:r>
      <w:r>
        <w:rPr>
          <w:b/>
          <w:iCs/>
          <w:sz w:val="24"/>
        </w:rPr>
        <w:t>ООО «Строй-Полис»</w:t>
      </w:r>
      <w:r>
        <w:rPr>
          <w:iCs/>
          <w:sz w:val="24"/>
        </w:rPr>
        <w:t xml:space="preserve"> 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РСО-А, г. Ардон, Алагирское шоссе,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семьдесят четыре тысячи семьсот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__                             В. 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42:00Z</dcterms:created>
  <dc:creator>Воробьева О.М., Вдовина В.В., Ермаков В.А.</dc:creator>
  <dc:description/>
  <cp:keywords/>
  <dc:language>en-US</dc:language>
  <cp:lastModifiedBy>User</cp:lastModifiedBy>
  <cp:lastPrinted>2010-04-01T16:01:00Z</cp:lastPrinted>
  <dcterms:modified xsi:type="dcterms:W3CDTF">2010-04-01T12:15:00Z</dcterms:modified>
  <cp:revision>12</cp:revision>
  <dc:subject/>
  <dc:title>ПРОТОКОЛ ОЦЕНКИ И СОПОСТАВЛЕНИЯ ЗАЯВОК НА УЧАСТИЕ В КОНКУРСЕ </dc:title>
</cp:coreProperties>
</file>