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1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>
          <w:sz w:val="21"/>
          <w:szCs w:val="21"/>
        </w:rPr>
      </w:pPr>
      <w:r>
        <w:rPr>
          <w:bCs/>
          <w:sz w:val="24"/>
          <w:szCs w:val="32"/>
        </w:rPr>
        <w:t>Открытый конкурс на полную замену лифтов по улицам : Ген. Плиева, 18 п. 1,2,3,4, ул. А.Кесаева 19 п.1, пр. Доватора 256 п.4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Председатель конкурсной комиссии:</w:t>
      </w:r>
    </w:p>
    <w:p>
      <w:pPr>
        <w:pStyle w:val="2"/>
        <w:rPr>
          <w:sz w:val="24"/>
        </w:rPr>
      </w:pPr>
      <w:r>
        <w:rPr>
          <w:sz w:val="24"/>
        </w:rPr>
        <w:t xml:space="preserve">Чиплакова Нина Владимировна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1» июля 2006 года по адресу: 362040,РС0-Алания, г. Владикавказ, пл. Штыба,2, этаж 3, каб.310 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Заказчик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1» июля 2006 г. 15 часов 00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1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66"/>
        <w:gridCol w:w="3130"/>
        <w:gridCol w:w="955"/>
        <w:gridCol w:w="1079"/>
        <w:gridCol w:w="165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/>
              <w:t>Условия исполнения государственного контракта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856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Владлифт»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2048, РСО-Алания, г. Владикавказ, пр.  Доватора,2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 074 388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к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0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0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529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>Чельдиев Роберт Владимирович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8" w:right="1138" w:gutter="0" w:header="0" w:top="1138" w:footer="562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вскрытия конвертов с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явками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 от «26» июн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012"/>
        <w:gridCol w:w="763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ООО «Владлифт»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явка на участие в конкурс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нкета участника размещения заказа </w:t>
            </w:r>
            <w:r>
              <w:rPr>
                <w:color w:val="000000"/>
                <w:sz w:val="18"/>
                <w:szCs w:val="18"/>
              </w:rPr>
              <w:t>– приложение к заявк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веренность (в случае необходимости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е требуется 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 на выполнение данного вила работ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азрешения на изготовление лифтов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же предоставлены: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налоговой декларации по единому налогу, уплачиваемой в связи с применением упрощенной системы налогообложения. Справка об отсутствии  просроченной задолженности по уплате налогов и сборов.  Справка об отсутствии задолженности перед Фондом социального страхования РФ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40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5:07:00Z</dcterms:created>
  <dc:creator>User</dc:creator>
  <dc:description/>
  <dc:language>en-US</dc:language>
  <cp:lastModifiedBy>User</cp:lastModifiedBy>
  <cp:lastPrinted>2006-07-11T13:00:00Z</cp:lastPrinted>
  <dcterms:modified xsi:type="dcterms:W3CDTF">2006-07-12T16:52:00Z</dcterms:modified>
  <cp:revision>9</cp:revision>
  <dc:subject/>
  <dc:title>ПРОТОКОЛ № 09-06</dc:title>
</cp:coreProperties>
</file>