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 30.05.2008года                                  №495                                       г.Владикавказ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pacing w:before="180" w:after="0"/>
        <w:jc w:val="center"/>
        <w:rPr>
          <w:rFonts w:ascii="Times New Roman CYR" w:hAnsi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проведения публичной независимой </w:t>
      </w:r>
    </w:p>
    <w:p>
      <w:pPr>
        <w:pStyle w:val="Normal"/>
        <w:rPr/>
      </w:pPr>
      <w:r>
        <w:rPr>
          <w:b/>
          <w:sz w:val="28"/>
          <w:szCs w:val="28"/>
        </w:rPr>
        <w:t>экспертизы проектов решений Собрания представител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а Владикавказа, разработанных администрацией гор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бюджетной и налого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в городе Владикавказ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реализацией Программы реформирования муниципальных финансов города Владикавказ на 2007-2009г.г., утвержденной решением Собрания представителей города Владикавказ от 22.11.2007  № 55/11 администрация местного самоуправления города Владикавказ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Утвердить прилагаемое Положение о порядке проведения публичной независимой экспертизы проектов решений Собрания представителей города, разработанных администрацией города по вопросам бюджетной и налоговой политики в городе Владикавказ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Контроль над исполнением настоящего  постановления возложить на заместителя главы администрации Мирзаеву Л.К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В.Ка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  <w:r>
        <w:br w:type="page"/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Владикавказ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30.05. 2008 г. № 49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 xml:space="preserve">Положение о порядке проведения публичной независимой экспертизы проектов решений Собрания представителей г.Владикавказ, разработанных администрацией города 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вопросам бюджетной и налоговой политики в городе Владикавказе</w:t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стоящий порядок устанавливает обязательность проведения публичной независимой экспертизы проектов решений Собрания представителей г.Владикавказ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работанных администрацией города по вопросам бюджетной и налоговой политики в городе Владикавказ (далее по тексту - проектов решений) и определяет процедуру ее прове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целях применения настоящего Положения под публичной независимой экспертизой (далее по тексту - экспертизой) проектов решений понимается компетентное исследование, требующее специальных знаний, осуществляемое специалистами в соответствующей области (далее по тексту - независимыми экспертами) и содержащее обоснованные выводы о возможных социально-экономических, политических последствиях издания так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езультаты экспертизы оформляются независимыми экспертами в виде письменного заключения произвольной формы (далее по тексту – экспертное заключен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 Экспертизе подлежат следующие проекты решений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 бюджете город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 отчете исполнения бюджета города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 бюджетном процессе в город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 местных налогах и сбора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Организационное обеспечение деятельности независимых экспертов осуществляет финансовое управление  города Владикав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рганизация деятельности независимых экспер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Независимые эксперты осуществляют свою деятельность на общественных нача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В качестве независимых экспертов при проведении экспертизы проектов решений могут привлекаться организации и физические лица, обладающие достаточными знаниями в сфере налогов и бюджетного процесса, а также представители общественных объединений и профессиональных союзов.  Количество привлекаемых независимых экспертов должно составлять не менее  тре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Основными задачами деятельности независимых экспертов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оведение экспертизы проектов решен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Подготовка экспертных заключений по проектам ре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Финансовое управление  администрации г. Владикавказ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влекает независимых экспертов для проведения экспертизы проектов  реш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2. Осуществляет направление проектов  решений независимым экспертам для подготовки экспертных заключ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3. Представляет выполненные независимыми экспертами заключения Собранию представителей города Владикавказ вместе с проектами реш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Для проведения экспертизы каждому независимому эксперту передается проект решения с сопроводительным письм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 Срок проведения экспертизы – не более 5 рабочих дней с момента получения независимым экспертом проекта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Каждый независимый эксперт осуществляет подготовку экспертного заключения по поступившему проекту решения самостоятельно без привлечения сторонних ли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. Экспертные заключения независимых экспертов по проектам  решений включаются в пакет документов, представляемых в установленном порядке Собранию представителей города Владикавказ для рассмотрения данного проекта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 Экспертные заключения независимых экспертов в установленном порядке публикуются в средствах массовой информации и на официальном сайте муниципального образования «город Владикавказ» одновременно с решениями,  на которые даны заключ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Экспертные заключения проектов решений являются рекомендательными. </w:t>
      </w:r>
    </w:p>
    <w:p>
      <w:pPr>
        <w:pStyle w:val="Normal"/>
        <w:ind w:right="23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3:12:00Z</dcterms:created>
  <dc:creator>312-0</dc:creator>
  <dc:description/>
  <cp:keywords/>
  <dc:language>en-US</dc:language>
  <cp:lastModifiedBy>User</cp:lastModifiedBy>
  <cp:lastPrinted>2008-09-22T13:03:00Z</cp:lastPrinted>
  <dcterms:modified xsi:type="dcterms:W3CDTF">2009-08-19T10:19:00Z</dcterms:modified>
  <cp:revision>19</cp:revision>
  <dc:subject/>
  <dc:title>ПОСТАНОВЛЕНИЕ</dc:title>
</cp:coreProperties>
</file>