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6260" w:leader="none"/>
        </w:tabs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ab/>
        <w:t xml:space="preserve">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: 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чальник УДСБи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«____»________Э.Б.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Устройство дворовой площадки по ул.Владикавказская 1 в 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02-01-03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Монтаж малых архитектурных форм по ул.Владикавказская 1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11 74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105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МА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1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2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ая окраска масляными составами по дереву потол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9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9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та футбольные (5917,6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скетбольная стойка усиленная со щитом (12763,5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ейбольные стойки (2483,7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 овальная без спинки (9014,7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3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ы 20 л на металлических стойках (2775,6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ведская лесница с турни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 ВМУП УПТК на 1.08.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усь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0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2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0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51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4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4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4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г. (33541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4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2:00Z</dcterms:created>
  <dc:creator>User</dc:creator>
  <dc:description/>
  <cp:keywords/>
  <dc:language>en-US</dc:language>
  <cp:lastModifiedBy>User</cp:lastModifiedBy>
  <cp:lastPrinted>2010-09-03T11:02:00Z</cp:lastPrinted>
  <dcterms:modified xsi:type="dcterms:W3CDTF">2010-11-08T12:02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