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3.06. от «16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дминистрация местного самоуправления проводит запрос котировок на приобретение бумажно-беловой продукции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Владикавказа, 362040, РСО-Алания, г.Владикавказ, пл.  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родукции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умага «</w:t>
            </w:r>
            <w:r>
              <w:rPr>
                <w:sz w:val="24"/>
                <w:szCs w:val="24"/>
                <w:lang w:val="en-US"/>
              </w:rPr>
              <w:t>Ballet Classic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0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Bal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lassic</w:t>
            </w:r>
            <w:r>
              <w:rPr>
                <w:sz w:val="24"/>
                <w:szCs w:val="24"/>
              </w:rPr>
              <w:t>» А 4, 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бел. 500 листов в упаковке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доставки 362040, РСО-Алания, г. Владикавказ, пл. Штыба, 2, зда-           ние Администрации местного самоуправления, каб. 112.</w:t>
      </w:r>
    </w:p>
    <w:p>
      <w:pPr>
        <w:pStyle w:val="Normal"/>
        <w:ind w:left="142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 в течение трех дней после заключения кон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19 200 руб. Цена указана с учетом затрат на доставку по адресу заказчика (включая погрузку/разгрузку)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начало подачи котировочной заявки 16 июня, срок окончания 22 июня 2006г.(22 июня котировочные заявки принимаются до 15.00) время московское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 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-       ра, безналичным расчетом.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Гиоев К.С.</w:t>
      </w:r>
    </w:p>
    <w:p>
      <w:pPr>
        <w:pStyle w:val="TextBody"/>
        <w:ind w:left="5812"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7:26:00Z</dcterms:created>
  <dc:creator>Бдайциев Эльбрус</dc:creator>
  <dc:description/>
  <cp:keywords/>
  <dc:language>en-US</dc:language>
  <cp:lastModifiedBy>Venera</cp:lastModifiedBy>
  <dcterms:modified xsi:type="dcterms:W3CDTF">2006-06-16T08:54:00Z</dcterms:modified>
  <cp:revision>3</cp:revision>
  <dc:subject/>
  <dc:title>Извещение о проведении запроса котировок</dc:title>
</cp:coreProperties>
</file>