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капитальный ремонт ул. Ардонской от ул. Бр. Газдановых до ул. Дзержинского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0» мая 2007 года по адресу: 362040 РСО-Алания, пл. Штыба, 2, этаж 3, каб. 310 в 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0»мая 2007 г.12 часов 0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2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Бесланская.3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1-07 от «10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государственной регистрации, копия свидетельства о постановке на учет в налоговом органе  юридического лица, копия справки об учете  в Тер. Орган службы гос статистики, копия   справки о состоянии расчетов по налогом, сборам, взносам, копия справки о задолженности ГУ РО ФСС,  копия налоговой декларации по налогу, уплаченному в связи с применением  упрощенной системы налогообложения, квалиф. Данные на рук. ООО «Трасса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11T15:50:00Z</cp:lastPrinted>
  <dcterms:modified xsi:type="dcterms:W3CDTF">2007-05-11T11:50:00Z</dcterms:modified>
  <cp:revision>33</cp:revision>
  <dc:subject/>
  <dc:title>ПРОТОКОЛ № 79-06</dc:title>
</cp:coreProperties>
</file>