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4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 оценки и сопоставления заявок на участие в открытом конкурсе» №74-07, от 14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99 375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-07, от 10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4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 оценки и сопоставления заявок на участие в открытом конкурсе» №74-07, от 14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6 484 р. (643), до конца 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-07, от 10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4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 оценки и сопоставления заявок на участие в открытом конкурсе» №74-07, от 14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710 000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-07, от 10.08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499 37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499 37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336 48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336 48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 71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 71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6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капитальному ремонту автодороги ул.Гудованцева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99 3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, РСО-А., 9-й км. автодороги Владикавказ-Бе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1025054</w:t>
            </w:r>
          </w:p>
          <w:p>
            <w:pPr>
              <w:pStyle w:val="Normal"/>
              <w:rPr/>
            </w:pPr>
            <w:r>
              <w:rPr/>
              <w:t>КПП: 1503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56 90 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капитальному ремонту автодороги  ул.Таутиева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6 4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ДС и Б ЗМО, г. Владикавказ, Гизельское шоссе, 5-й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301001</w:t>
            </w:r>
          </w:p>
          <w:p>
            <w:pPr>
              <w:pStyle w:val="Normal"/>
              <w:rPr/>
            </w:pPr>
            <w:r>
              <w:rPr/>
              <w:t>КПП: 150301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2  51 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капитальному ремонту автодороги Черменское шоссе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 710 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шина», г. Владикавказ, пр. Коста, 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1172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484633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08:00Z</dcterms:created>
  <dc:creator>User</dc:creator>
  <dc:description/>
  <cp:keywords/>
  <dc:language>en-US</dc:language>
  <cp:lastModifiedBy>Управление экономики</cp:lastModifiedBy>
  <cp:lastPrinted>2007-10-01T14:29:00Z</cp:lastPrinted>
  <dcterms:modified xsi:type="dcterms:W3CDTF">2007-10-01T10:30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