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СОШ  №31 п. Завод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А. А. Хачатурянц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TextBody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left="1843" w:right="3022" w:firstLine="624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№178-07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«__» ________ 2007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МОУ СОШ  №31 п. Заводской, </w:t>
      </w:r>
      <w:r>
        <w:rPr>
          <w:spacing w:val="3"/>
          <w:sz w:val="24"/>
          <w:szCs w:val="24"/>
        </w:rPr>
        <w:t>именуемое в  дальнейшем «Заказчик», в лице директора А. А. Хачатурянца, 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в лице __________, именуемое в дальнейшем «Подрядчик»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йствующее на основании _________, определенное в качестве победителя по результатам запроса котировок  № 178-07, от 5. 09. 2007г. (Протокол  рассмотрения и оценки котировочных заявок № 178-07, от ______ 2007г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 осуществить работы по устройству пожарной сигнализации и речевого оповещения о пожаре.  Работы должны быть выполнены в строгом соответствии  с локальным сметным расчетом, весь используемый материал  быть новым, отвечать требованиям ГОСТа и экологической безопасности. Ремонтные работы выполнятся в соответствии с правилами техники безопасности и охраны тру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Контракта определена по итогам запроса котировок, и составляет ___________ руб. (___________________________________ рублей)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63-приложение №1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31.09. 2007г., после подписания контракта и выплаты аванса Подряд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/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предоставить копию лицензии на указанный вид деятельности: №___________, от______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-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</w:rPr>
        <w:t xml:space="preserve">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4.3.Обязанно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ом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, либо устранить недостатки своими силами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4.4.5. Подрядчик в течении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  или связанных непосредственно с предметом настоящего контракт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ет ответственность за ненадлежащее качество предоставленных им материалов и оборудования и</w:t>
      </w:r>
      <w:r>
        <w:rPr>
          <w:color w:val="000000"/>
          <w:spacing w:val="-1"/>
          <w:sz w:val="24"/>
          <w:szCs w:val="24"/>
        </w:rPr>
        <w:t xml:space="preserve">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,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5:28:00Z</dcterms:created>
  <dc:creator>Торги</dc:creator>
  <dc:description/>
  <cp:keywords/>
  <dc:language>en-US</dc:language>
  <cp:lastModifiedBy>User</cp:lastModifiedBy>
  <cp:lastPrinted>2007-09-04T12:33:00Z</cp:lastPrinted>
  <dcterms:modified xsi:type="dcterms:W3CDTF">2007-09-05T05:32:00Z</dcterms:modified>
  <cp:revision>4</cp:revision>
  <dc:subject/>
  <dc:title>Контракт № 45-06</dc:title>
</cp:coreProperties>
</file>