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w:t>
      </w:r>
    </w:p>
    <w:p>
      <w:pPr>
        <w:pStyle w:val="Normal"/>
        <w:widowControl w:val="false"/>
        <w:tabs>
          <w:tab w:val="clear" w:pos="708"/>
          <w:tab w:val="left" w:pos="980" w:leader="none"/>
        </w:tabs>
        <w:autoSpaceDE w:val="false"/>
        <w:spacing w:lineRule="exact" w:line="300"/>
        <w:ind w:firstLine="360"/>
        <w:jc w:val="center"/>
        <w:rPr>
          <w:b/>
          <w:b/>
          <w:szCs w:val="28"/>
        </w:rPr>
      </w:pPr>
      <w:r>
        <w:rPr>
          <w:b/>
        </w:rPr>
        <w:t xml:space="preserve">регламентирующая порядок проведения открытого конкурса на право заключения контракта </w:t>
      </w:r>
      <w:r>
        <w:rPr>
          <w:b/>
          <w:color w:val="000000"/>
          <w:spacing w:val="1"/>
          <w:szCs w:val="28"/>
        </w:rPr>
        <w:t>на выполнение работ по реконструкции и замене электрооборудования ТП №370, №371,№372, реконструкции и восстановлению внутриплощадочных сетей, реконструкции и восстановлению наружного освещения ремонту электрических сетей 0,4 кВ жилых домов г. Владикавказ.</w:t>
      </w:r>
    </w:p>
    <w:p>
      <w:pPr>
        <w:pStyle w:val="Normal"/>
        <w:shd w:fill="FFFFFF" w:val="clear"/>
        <w:ind w:left="180" w:right="34" w:hanging="0"/>
        <w:jc w:val="center"/>
        <w:rPr>
          <w:sz w:val="22"/>
          <w:szCs w:val="22"/>
        </w:rPr>
      </w:pPr>
      <w:r>
        <w:rPr>
          <w:color w:val="000000"/>
          <w:spacing w:val="1"/>
          <w:sz w:val="22"/>
          <w:szCs w:val="22"/>
        </w:rPr>
        <w:t xml:space="preserve">  </w:t>
      </w:r>
    </w:p>
    <w:p>
      <w:pPr>
        <w:pStyle w:val="Normal"/>
        <w:widowControl w:val="false"/>
        <w:tabs>
          <w:tab w:val="clear" w:pos="708"/>
          <w:tab w:val="left" w:pos="980" w:leader="none"/>
        </w:tabs>
        <w:autoSpaceDE w:val="false"/>
        <w:spacing w:lineRule="exact" w:line="300"/>
        <w:ind w:firstLine="360"/>
        <w:jc w:val="center"/>
        <w:rPr>
          <w:i/>
          <w:i/>
          <w:sz w:val="24"/>
          <w:szCs w:val="22"/>
        </w:rPr>
      </w:pPr>
      <w:r>
        <w:rPr>
          <w:i/>
          <w:sz w:val="24"/>
          <w:szCs w:val="2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sz w:val="32"/>
        </w:rPr>
      </w:pPr>
      <w:r>
        <w:rPr>
          <w:b/>
          <w:sz w:val="32"/>
        </w:rPr>
        <w:t>ВМУП «Служба Единого Заказчика»</w:t>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3</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7</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дефектной ведомости  и сметных расчетов.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3"/>
        <w:ind w:left="390" w:right="0" w:hanging="0"/>
        <w:jc w:val="both"/>
        <w:rPr>
          <w:szCs w:val="24"/>
        </w:rPr>
      </w:pPr>
      <w:r>
        <w:rPr>
          <w:szCs w:val="24"/>
        </w:rPr>
        <w:t>а) Анкета участника размещения заказа (Приложение 1)</w:t>
      </w:r>
    </w:p>
    <w:p>
      <w:pPr>
        <w:pStyle w:val="Style13"/>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3"/>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3"/>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3"/>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3"/>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3"/>
        <w:ind w:left="0" w:right="0" w:hanging="0"/>
        <w:jc w:val="both"/>
        <w:rPr/>
      </w:pPr>
      <w:r>
        <w:rPr/>
        <w:t>9.4. Порядок формирования цены контракта указан в информационной карте конкурсной документации.</w:t>
      </w:r>
    </w:p>
    <w:p>
      <w:pPr>
        <w:pStyle w:val="Style13"/>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3"/>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3"/>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w:t>
            </w:r>
            <w:r>
              <w:rPr>
                <w:sz w:val="22"/>
                <w:szCs w:val="22"/>
              </w:rPr>
              <w:t xml:space="preserve">ВМУП «Служба Единого Заказчика» </w:t>
            </w: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Станиславского 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 w:val="left" w:pos="980" w:leader="none"/>
              </w:tabs>
              <w:autoSpaceDE w:val="false"/>
              <w:spacing w:lineRule="exact" w:line="300"/>
              <w:ind w:firstLine="360"/>
              <w:jc w:val="both"/>
              <w:rPr/>
            </w:pPr>
            <w:r>
              <w:rPr>
                <w:b/>
                <w:sz w:val="24"/>
              </w:rPr>
              <w:t>Предмет конкурса:</w:t>
            </w:r>
            <w:r>
              <w:rPr>
                <w:bCs/>
                <w:sz w:val="24"/>
              </w:rPr>
              <w:t xml:space="preserve"> </w:t>
            </w:r>
            <w:r>
              <w:rPr>
                <w:sz w:val="22"/>
                <w:szCs w:val="22"/>
              </w:rPr>
              <w:t xml:space="preserve">право на заключение муниципального  контракта </w:t>
            </w:r>
            <w:r>
              <w:rPr>
                <w:color w:val="000000"/>
                <w:spacing w:val="1"/>
                <w:sz w:val="22"/>
                <w:szCs w:val="22"/>
              </w:rPr>
              <w:t>на выполнение работ по реконструкции и замене электрооборудования ТП №370, №371,№372, реконструкции и восстановлению внутриплощадочных сетей, реконструкции и восстановлению наружного освещения ремонту электрических сетей 0,4 кВ жилых домов г. Владикавказ.</w:t>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color w:val="000000"/>
                <w:spacing w:val="1"/>
                <w:sz w:val="22"/>
                <w:szCs w:val="22"/>
              </w:rPr>
              <w:t>Лот №1- Реконструкция и замена электрооборудования ТП №370, №371, №372; лот №2- реконструкция и восстановление внутриплощадочных сетей 0,4 кВ по ул. Шмулевича; лот №3- реконструкция и восстановление наружного электроосвещения по ул. Шмулевича; лот №4-ремонт электрических сетей 0,4 кВ жилых домов №14/2, №14/3, №14/4, №14/5 по ул. Шмулевича; лот №5 - ремонт электрических сетей  0,4 кВ жилых домов №16/2, №16/3, №16/4, №16/6 по  ул. Шмулевича; лот №6-реконструкция и восстановление внутриплощадочных сетей 0,4 кВ по ул. Ватутина, Армянская; лот№7-реконструкция и восстановление наружного электроосвещения по ул. Ватутина, ул. Армянская; лот №8-ремонт электрических сетей 0,4 кВ жилого дома №17, №17 «а», №17 «б» №17 «в», №17 «г»,№ 17 «г», №17 «д» по ул.Ватутина; лот №9- ремонт электрических сетей 0,4 кВ жилого дома №25 «а», №25 «б» по ул. Армянская;  лот №10 реконструкция и восстановление внутриплощадочных сетей 0,4 кВ по ул. Кутузова; лот №11- реконструкция и восстановление наружного электроосвещения по ул. Кутузова; лот №.12- ремонт электрических сетей 0,4 кВ жилых домов №77/1, по ул. Кутузова, №2/68 по ул.Кирова/К.Маркса, №10/45, по ул. Краснодонская/Земнухова; лот№13- ремонт электрических сетей 0,4 кВ жилого дома №13  по ул. Бзарова; лот № 14- ремонт электрических сетей 0,4 кВ жилых домов № 19,№21, №23 по ул. Тельмана; лот №15- ремонт электрических сетей 0,4 кВ жилых домов №25, №25 «а», №25 «б», №25 «в» по ул. Тельмана. Монтаж трансформатора силового, разборка грунта в ручную, демонтаж кабеля в ручную, устройство постели при одном кабеле в траншее, установка железобетонных опор ВЛ 0.38, 6-10 кВ с траверсами без приставок однострочных, светильники устанавливаемые вне зданий, монтаж вводно – распределительного устройства ВРУ 1-47,счетчики устанавливаемые на готовом основании однофазные, смена пакетных выключателей, монтаж металлического этажного щитка, демонтаж и монтаж кабеля до 35 кв. с креплением накладными скобами.</w:t>
            </w:r>
          </w:p>
          <w:p>
            <w:pPr>
              <w:pStyle w:val="Normal"/>
              <w:jc w:val="both"/>
              <w:rPr>
                <w:color w:val="000000"/>
                <w:spacing w:val="1"/>
                <w:sz w:val="24"/>
                <w:szCs w:val="22"/>
              </w:rPr>
            </w:pPr>
            <w:r>
              <w:rPr>
                <w:color w:val="000000"/>
                <w:spacing w:val="1"/>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b/>
                <w:sz w:val="24"/>
              </w:rPr>
              <w:t>Начальная цена контракта:</w:t>
            </w:r>
            <w:r>
              <w:rPr>
                <w:sz w:val="22"/>
                <w:szCs w:val="22"/>
              </w:rPr>
              <w:t xml:space="preserve"> 28 914 190 руб. лот №1- 2 900 840  руб.; лот №2- 1 384 170  руб.; лот № 3 – 1 941 870 руб.; лот №4- 4 620 520 руб.; лот № 5- 4 620 520 руб.; лот №6- 1 285 600 руб.; лот №7-393820 руб.; лот №8-3 213 090 руб.; лот №9-1 767 820 руб.; лот №10-322 810 руб.; лот №11-112620 руб.; лот №12- 1 845 270; лот№13 1 265 390 руб.; лот №14-1 213 600 руб.; лот №15- 2 026 250 руб. В цену контракта включены все расходы, связанные, с выполнением данного вида работ, уплаты всех налоговых сборов и платежей. </w:t>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2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21 июн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pPr>
            <w:r>
              <w:rPr>
                <w:b/>
              </w:rPr>
              <w:t xml:space="preserve">Место, условия и срок выполнения работ: </w:t>
            </w:r>
            <w:r>
              <w:rPr>
                <w:color w:val="000000"/>
                <w:spacing w:val="1"/>
                <w:sz w:val="22"/>
                <w:szCs w:val="22"/>
              </w:rPr>
              <w:t>Лот №1- РСО-Алания, г. Владикавказ, п. спутник ; лот №2 - РСО-Алания,    г. Владикавказ, ул. Шмулевича; лот №3- РСО-Алания, г. Владикавказ, ул. Шмулевича; лот №4- РСО-Алания, г. Владикавказ, ул. Шмулевича, жилые дома № 14/2, 14/3, 14/4, 14/5; лот №5- РСО-Алания, г. Владикавказ, ул. Шмулевича, жилые дома 16/2, 16/3, 16/4,16/6; лот № 6 – РСО-Алания, г. Владикавказ, ул. Ватутина, ул. Армянская; лот №7- РСО-Алания, г. Владикавказ, ул. Ватутина, ул. Армянская; лот №8- РСО-Алания, г. Владикавказ, ул. Ватутина, жилые дома № 17, 17 «а», 17 «б», 17 «в», 17 «г», 17 «д»; лот №9- РСО-Алания, г. Владикавказ, ул. Армянская  жилые дома №25 «а», №25 «б»; лот №10- РСО-Алания, г. Владикавказ, ул.Кутузова; лот №11- РСО-Алания, г. Владикавказ, ул. Кутузова; лот №12- РСО-Алания, г. Владикавказ, ул. Кутузова , жилой дом №77/1, ул. Кирова/К. Маркса жилой дом №2/68, ул. Краснодонская/Земнухова жилой дом № 10/45; лот №13- РСО-Алания, г. Владикавказ, ул. Бзаова, №13; лот №14  РСО-Алания, г. Владикавказ,   ул. Тельмана, жилые дома № 19, №21, №23; лот №15- РСО-Алания, г. Владикавказ, ул. Тельмана, жилые дома  №25 «а», №25 «б», №25 «в» Работы должны быть выполнены в соответствии с дефектными ведомостями и сметными расчетами. Подрядчик должен обеспечить гарантийное обслуживание в течение года, после выполнения контракта. Срок окончания работ по данному конкурсу: до конца четвертого квартала 2006 года.</w:t>
            </w:r>
          </w:p>
          <w:p>
            <w:pPr>
              <w:pStyle w:val="Normal1"/>
              <w:spacing w:before="100" w:after="100"/>
              <w:jc w:val="both"/>
              <w:rPr>
                <w:b/>
                <w:b/>
                <w:color w:val="000000"/>
                <w:spacing w:val="1"/>
                <w:sz w:val="22"/>
                <w:szCs w:val="22"/>
                <w:highlight w:val="yellow"/>
              </w:rPr>
            </w:pPr>
            <w:r>
              <w:rPr>
                <w:b/>
                <w:color w:val="000000"/>
                <w:spacing w:val="1"/>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в соответствии с дефектных ведомостей и  сметных расче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5 августа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5</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 xml:space="preserve">5 </w:t>
            </w:r>
            <w:r>
              <w:rPr>
                <w:iCs/>
              </w:rPr>
              <w:t xml:space="preserve"> июля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15 августа</w:t>
            </w:r>
            <w:r>
              <w:rPr>
                <w:iCs/>
                <w:szCs w:val="24"/>
              </w:rPr>
              <w:t xml:space="preserve">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5 августа 2006 года, в 15-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6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4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bCs/>
          <w:iCs/>
          <w:sz w:val="24"/>
          <w:szCs w:val="20"/>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3"/>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3"/>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5"/>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аффилированных лицах </w:t>
            </w:r>
            <w:r>
              <w:rPr>
                <w:rStyle w:val="Style12"/>
                <w:sz w:val="24"/>
                <w:szCs w:val="20"/>
              </w:rPr>
              <w:t>(о лицах, входящих с участником конкурса в одну группу лиц (в ред. ст. 105, 106 ГК Российской Федерации), в том числе об аффилированных лицах (</w:t>
            </w:r>
            <w:r>
              <w:rPr>
                <w:sz w:val="24"/>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style>
  <w:style w:type="character" w:styleId="WW8Num7z2">
    <w:name w:val="WW8Num7z2"/>
    <w:qFormat/>
    <w:rPr>
      <w:rFonts w:ascii="Symbol" w:hAnsi="Symbol" w:eastAsia="Times New Roman" w:cs="Times New Roman"/>
    </w:rPr>
  </w:style>
  <w:style w:type="character" w:styleId="WW8Num7z3">
    <w:name w:val="WW8Num7z3"/>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Style12">
    <w:name w:val="Основной шрифт"/>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3">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0:56:00Z</dcterms:created>
  <dc:creator>User</dc:creator>
  <dc:description/>
  <dc:language>en-US</dc:language>
  <cp:lastModifiedBy>User</cp:lastModifiedBy>
  <dcterms:modified xsi:type="dcterms:W3CDTF">2006-06-30T15:44:00Z</dcterms:modified>
  <cp:revision>4</cp:revision>
  <dc:subject/>
  <dc:title>УТВЕРЖДАЮ</dc:title>
</cp:coreProperties>
</file>