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03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 № 103-06. от «9» ноября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риобретение компьютеров, комплектующих, установки операционной системы и пусконаладочных работ по установке локальной сети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приобретение компьютеров, комплектующих, установки операционной системы и пусконаладочных работ по установке локальной сети, для нужд Владикавказского муниципального унитарного предприятия «Трамвайно- Троллейбусное Управление»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 362008,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товара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0"/>
        <w:gridCol w:w="1620"/>
        <w:gridCol w:w="1620"/>
        <w:gridCol w:w="32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лата.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цессор.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улер.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одуль.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копитель.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исковод.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ивод.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/карта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рпус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лавиатура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ышь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онитор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ммутатор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абель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Факс-модем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лата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одуль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копитель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/карта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онитор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eastAsia="Century" w:cs="Century" w:ascii="Century" w:hAnsi="Century"/>
                <w:sz w:val="24"/>
                <w:szCs w:val="24"/>
                <w:lang w:val="en-US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лата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S939 ASUSTeK A8N5X nF4 GLan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eastAsia="Century" w:cs="Century" w:ascii="Century" w:hAnsi="Century"/>
                <w:sz w:val="24"/>
                <w:szCs w:val="24"/>
                <w:lang w:val="en-US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роцессор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AMD 939 Athlon 64-3500+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Кулер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TR2 Socket – 754/939/940 M 14 SE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одуль 512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Mb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DR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PC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3200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NCP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Накопитель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HDD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200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WD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2000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JS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(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SATA</w:t>
            </w:r>
            <w:r>
              <w:rPr>
                <w:rFonts w:cs="Century" w:ascii="Century" w:hAnsi="Century"/>
                <w:sz w:val="24"/>
                <w:szCs w:val="24"/>
              </w:rPr>
              <w:t>-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II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8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MB</w:t>
            </w:r>
            <w:r>
              <w:rPr>
                <w:rFonts w:cs="Century" w:ascii="Century" w:hAnsi="Century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Дисковод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FDD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Samsung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(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Black</w:t>
            </w:r>
            <w:r>
              <w:rPr>
                <w:rFonts w:cs="Century" w:ascii="Century" w:hAnsi="Century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ивод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DVD_+RW TSST DW-G120A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/</w:t>
            </w:r>
            <w:r>
              <w:rPr>
                <w:rFonts w:cs="Century" w:ascii="Century" w:hAnsi="Century"/>
                <w:sz w:val="24"/>
                <w:szCs w:val="24"/>
              </w:rPr>
              <w:t>карта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&lt;PCI-E&gt; Palit 6600GT 256MB DDR3 VO+DVI (128-t)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рпус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Mode Come Step 207 300W silver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лавиатура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Genius KB-10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Мышь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Genius NetScroll 100 Optical. USB/ silver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онитор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LCD 17 Samsung 710N (SKS)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ммутатор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D-Link Switch 8-port DES-1008D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абель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UTR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cat</w:t>
            </w:r>
            <w:r>
              <w:rPr>
                <w:rFonts w:cs="Century" w:ascii="Century" w:hAnsi="Century"/>
                <w:sz w:val="24"/>
                <w:szCs w:val="24"/>
              </w:rPr>
              <w:t>.5 (100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m</w:t>
            </w:r>
            <w:r>
              <w:rPr>
                <w:rFonts w:cs="Century" w:ascii="Century" w:hAnsi="Century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Факс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-</w:t>
            </w:r>
            <w:r>
              <w:rPr>
                <w:rFonts w:cs="Century" w:ascii="Century" w:hAnsi="Century"/>
                <w:sz w:val="24"/>
                <w:szCs w:val="24"/>
              </w:rPr>
              <w:t>модем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D-Link DSL-500T ADSL Lan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лата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S939 ASUSTeK A8N5X Nf4 NGLan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одуль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256 Mb DDR PC3200 Patriot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Накопитель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HDD 80 WD 800JD (SATA 8MB)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/</w:t>
            </w:r>
            <w:r>
              <w:rPr>
                <w:rFonts w:cs="Century" w:ascii="Century" w:hAnsi="Century"/>
                <w:sz w:val="24"/>
                <w:szCs w:val="24"/>
              </w:rPr>
              <w:t>карта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&lt;PCI-E&gt; Palit X1300 256MB (128-bit)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онитор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17 Samsung 795 DF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284" w:right="-241" w:hanging="426"/>
        <w:rPr/>
      </w:pPr>
      <w:r>
        <w:rPr>
          <w:rFonts w:eastAsia="Century" w:cs="Century" w:ascii="Century" w:hAnsi="Century"/>
          <w:sz w:val="24"/>
          <w:szCs w:val="24"/>
          <w:lang w:val="en-US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ул. Пашковского, 2,ВМУП Трамвайно- Троллейбусное Управление.    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 Сроки поставки: в течение месяца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7. Максимальная цена контракта 140 000 руб. Цена указана с учетом всех затрат на поставку товара, установку операционной системы, пусконаладочные работы по установке локальной сети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right="-61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 Начало подачи котировочной заявки 10 ноября, срок окончания 16 ноября 2006г.(16ноябр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с момента поставки товар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2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 товар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49:00Z</dcterms:created>
  <dc:creator>Бдайциев Эльбрус</dc:creator>
  <dc:description/>
  <cp:keywords/>
  <dc:language>en-US</dc:language>
  <cp:lastModifiedBy>Бдайциев Эльбрус</cp:lastModifiedBy>
  <cp:lastPrinted>2006-07-24T10:38:00Z</cp:lastPrinted>
  <dcterms:modified xsi:type="dcterms:W3CDTF">2006-11-09T08:23:00Z</dcterms:modified>
  <cp:revision>3</cp:revision>
  <dc:subject/>
  <dc:title> </dc:title>
</cp:coreProperties>
</file>