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93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АДМИНИСТРАЦИЯ МЕСТНОГО САМОУПРАВЛЕНИЯ ГОРОДА ВЛАДИКАВКАЗ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Р А З Р Е Ш Е Н И Е    № 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color w:val="000000"/>
          <w:sz w:val="28"/>
        </w:rPr>
        <w:t>__________________________________________   разрешается  производство  работ: разрытие асфальтобетонного покрытия по  улице. ______________________________________________________________________________________________________________________________________________________________________________________________________________  с  разрытием  траншеи 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Грунтового  покрытия _____________________________  кв. 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sz w:val="28"/>
        </w:rPr>
        <w:t>Газона __________________________________________  кв. 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sz w:val="28"/>
        </w:rPr>
        <w:t>Бордюра _________________________________________ м/п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sz w:val="28"/>
        </w:rPr>
        <w:t>Гравийного ______________________________________  кв. 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sz w:val="28"/>
        </w:rPr>
        <w:t>Булыжного _______________________________________ кв. 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sz w:val="28"/>
        </w:rPr>
        <w:t>Асфальт  на  тротуаре ______________________________ кв. 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sz w:val="28"/>
        </w:rPr>
        <w:t>Асфальт дворового проезда _________________________ кв. 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sz w:val="28"/>
        </w:rPr>
        <w:t>Асфальт на дороге ________________________________  кв. м.</w:t>
      </w:r>
    </w:p>
    <w:p>
      <w:pPr>
        <w:pStyle w:val="Normal"/>
        <w:jc w:val="both"/>
        <w:rPr/>
      </w:pPr>
      <w:r>
        <w:rPr>
          <w:color w:val="000000"/>
          <w:sz w:val="28"/>
        </w:rPr>
        <w:t>по  проекту, согласованному  с  отделом  подземных  сооружений   № 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«____»__________________2000г. И с выполнением правил, утвержденных решением городской администрации от «___»________________199___г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 должна  быть  начата  и  закончена  в  сроки, указанные  в  настоящем  разрешении.</w:t>
      </w:r>
    </w:p>
    <w:p>
      <w:pPr>
        <w:pStyle w:val="Normal"/>
        <w:numPr>
          <w:ilvl w:val="0"/>
          <w:numId w:val="0"/>
        </w:numPr>
        <w:ind w:right="567" w:firstLine="567"/>
        <w:jc w:val="center"/>
        <w:outlineLvl w:val="0"/>
        <w:rPr/>
      </w:pPr>
      <w:r>
        <w:rPr>
          <w:color w:val="000000"/>
          <w:sz w:val="28"/>
        </w:rPr>
        <w:t>Работу  производить  с  выполнением  следующих  условий: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. Место  разрытия  оградить  щитовым  забором  установленного  типа. На  углах  ограждения  выставить  сигнальные  фонари  с  красным  светом , в  ночное  время  место  работы  осветить  электролампами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На  щитах  указать  наименование  организации (буквы  и  цифры  размером  15 см.)  и  установить  дорожные  знак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2.  Все  материалы  и  грунт  размещать  только  в  пределах  огражденного  участка,  грунт , не  пригодный  для  обратной  засыпки , вывозить  по  уходу  с  работ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3.  Для  обеспечения  постоянного  свободного  доступа  к  колодцам  подземных  сооружений  запрещается  заваливать  их  грунтом  или  стройматериал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4. Во избежании  обвалов  стенки  траншей  или  котлованов  должны  быть  раскреплены  на  всю  глубину  или  иметь  соответствующий  откос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5.  До  начала  земляных  работ  при  прокладке  новых  подземных  сооружений  на  место  вызвать  представителей  организаций  указанных  отделов  подземных  сооружений  при  согласовании 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6. При  производстве  земляных  работ  и  во  избежание  повреждений  существующих  подземных  сооружений  до  начала  работ  должны  быть  вызваны  представители  следующих  организаций: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а)  кабельные  сети</w:t>
        <w:tab/>
        <w:t>телефон :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б) теплосети</w:t>
        <w:tab/>
        <w:t>телефон :  761776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) телефонные  сети</w:t>
        <w:tab/>
        <w:t>телефон :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г) междугор.телеф.сети</w:t>
        <w:tab/>
        <w:t>телефон :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/>
      </w:pPr>
      <w:r>
        <w:rPr>
          <w:color w:val="000000"/>
          <w:sz w:val="28"/>
        </w:rPr>
        <w:t>д) электросети</w:t>
        <w:tab/>
        <w:t>телефон : 52-46-50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е) газовые сети</w:t>
        <w:tab/>
        <w:t>телефон :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ж) водопроводные сети</w:t>
        <w:tab/>
        <w:t>телефон : 53-94-09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) канализационные сети</w:t>
        <w:tab/>
        <w:t xml:space="preserve">телефон : 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/>
      </w:pPr>
      <w:r>
        <w:rPr>
          <w:color w:val="000000"/>
          <w:sz w:val="28"/>
        </w:rPr>
        <w:t>7.  При  выполнении  земляных  работ  механизмами  лицо, ответственное  за  производство  работ, обязано  вручить  водителю  землеройного  механизма  схему  производства  работ  механизированным  способом  и  показать  на  месте  границы  работ  и  расположение  действующих  подземных  сооружений, сохранность  которых  должна  быть  обеспечена.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/>
      </w:pPr>
      <w:r>
        <w:rPr>
          <w:color w:val="000000"/>
          <w:sz w:val="28"/>
        </w:rPr>
        <w:t>8.  Во  всех  случаях  при  производстве  разрытий  должно  сохраниться  нормальное  движение  транспорта  и  пешеходов, въезды  во  дворы  домовладений  и  подходы  к  жилым  помещениям. Через  траншеи  должны  быть  устроены  пешеходные  мостики  с  перилами.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/>
      </w:pPr>
      <w:r>
        <w:rPr>
          <w:color w:val="000000"/>
          <w:sz w:val="28"/>
        </w:rPr>
        <w:t>9.  Засыпка  траншей  и  котлованов  на  проездах  с  усовершенствованным  покрытием  должна  производиться  песком  или  балластом  на  глубину  0,8 метров  с  тщательным  уплотнением  и  поливкой  водой  (в  летнее  время), а  в  зимнее  время  талым  снегом  с  уплотнением.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сыпка  траншей  должна  производиться  под  техническим  надзором  представителей  дорожно-строительного  управления  городской  администрации, которая  должна  быть  вызвана  телефонограммой  до  начала  засыпки. О  качестве  засыпки  составляется  акт.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0.  Во  избежании  аварий  транспорта  при  засыпки  поперечных  траншей  и  отдельных  котлованов  на  проездах  снимать  ограждение  до  восстановления  асфальта  или  твердого  основания  под  асфальт  запрещается.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/>
      </w:pPr>
      <w:r>
        <w:rPr>
          <w:color w:val="000000"/>
          <w:sz w:val="28"/>
        </w:rPr>
        <w:t>11.  Уборка  материалов,  лишнего  грунта, камней  должна  быть  произведена  строительной  организацией  в  течение 24 часов по   окончании  засыпки  места  разрытий.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/>
      </w:pPr>
      <w:r>
        <w:rPr>
          <w:color w:val="000000"/>
          <w:sz w:val="28"/>
        </w:rPr>
        <w:t>12. Никаких  изменений  или  отступлений  от  утвержденного  проекта  без  специального  разрешения  отдела  подземных  сооружений  не  допускается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13. Физическое или юридическое л</w:t>
      </w:r>
      <w:r>
        <w:rPr>
          <w:color w:val="000000"/>
          <w:sz w:val="28"/>
          <w:szCs w:val="28"/>
        </w:rPr>
        <w:t xml:space="preserve">ицо получившего разрешение, в течение гарантийного срока </w:t>
      </w:r>
      <w:r>
        <w:rPr>
          <w:i/>
          <w:color w:val="000000"/>
          <w:sz w:val="28"/>
          <w:szCs w:val="28"/>
        </w:rPr>
        <w:t>(три года)</w:t>
      </w:r>
      <w:r>
        <w:rPr>
          <w:color w:val="000000"/>
          <w:sz w:val="28"/>
          <w:szCs w:val="28"/>
        </w:rPr>
        <w:t xml:space="preserve"> обязан, по требованию УДСБиО АМС г.Владикавказа, выполнять работы по устранению </w:t>
      </w:r>
      <w:r>
        <w:rPr>
          <w:color w:val="000000"/>
          <w:spacing w:val="-2"/>
          <w:sz w:val="28"/>
          <w:szCs w:val="28"/>
        </w:rPr>
        <w:t>недостатков результата работ (восстановлению асфальтового покрытия, восстановление бортового камня, просадок асфальтового покрытия и т.д.), предусмотренных Разрешением.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/>
      </w:pPr>
      <w:r>
        <w:rPr>
          <w:color w:val="000000"/>
          <w:sz w:val="28"/>
        </w:rPr>
        <w:t>14.  Настоящее  разрешение  и  чертежи  иметь  всегда  на  месте  работ  для  предъявления  инспектирующим  лицам  Управления  коммунального  хозяйства  городской  администрации, отдела  подземных  сооружений, пожарной  охраны и ОРУД, ГИБД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ind w:firstLine="567"/>
        <w:jc w:val="both"/>
        <w:outlineLvl w:val="0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Лицо ответственное за проведение работ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ind w:firstLine="567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ind w:firstLine="567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, _______________________________________________ подпись____________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( фамилия  ответственного )        печать                  дата________________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color w:val="000000"/>
          <w:sz w:val="28"/>
        </w:rPr>
        <w:t>обязуюсь  соблюдать  все  указанные  выше  условия, выполнять  работу  в  срок, установленный  в  разрешении , подтверждаю , что  данный  объект  полностью  обеспечен  необходимыми  материалами , рабочей  силой  и  типовым  ограждением.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/>
      </w:pPr>
      <w:r>
        <w:rPr>
          <w:color w:val="000000"/>
          <w:sz w:val="28"/>
        </w:rPr>
        <w:t>За невыполнение  обязательств  ответственный  за  разрытие  наказывается  в  административном  или  судебном  порядке.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дпись  ответственного  за  ордер ________________________________</w:t>
      </w:r>
    </w:p>
    <w:p>
      <w:pPr>
        <w:pStyle w:val="Normal"/>
        <w:tabs>
          <w:tab w:val="clear" w:pos="720"/>
          <w:tab w:val="left" w:pos="4536" w:leader="none"/>
        </w:tabs>
        <w:ind w:left="567" w:hanging="0"/>
        <w:jc w:val="both"/>
        <w:rPr/>
      </w:pPr>
      <w:r>
        <w:rPr>
          <w:color w:val="000000"/>
          <w:sz w:val="28"/>
        </w:rPr>
        <w:t>Адрес организации ______________________________________________________ телефон _________________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омашний адрес ответственного за работы __________________________________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 телефон ________________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/>
      </w:pPr>
      <w:r>
        <w:rPr>
          <w:color w:val="000000"/>
          <w:sz w:val="28"/>
        </w:rPr>
        <w:t>Производство  работ  разрешено  с             «_____» ______________ 2015 г.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/>
      </w:pPr>
      <w:r>
        <w:rPr>
          <w:color w:val="000000"/>
          <w:sz w:val="28"/>
        </w:rPr>
        <w:t xml:space="preserve">                                                         </w:t>
      </w:r>
      <w:r>
        <w:rPr>
          <w:color w:val="000000"/>
          <w:sz w:val="28"/>
        </w:rPr>
        <w:t>по        «_____» ______________ 2015 г.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ind w:firstLine="567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Работы  производить  в _________________  смены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7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7"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7" w:firstLine="567"/>
        <w:rPr/>
      </w:pPr>
      <w:r>
        <w:rPr>
          <w:color w:val="000000"/>
          <w:sz w:val="28"/>
        </w:rPr>
        <w:t>Начальник  УДСБиО</w:t>
        <w:tab/>
        <w:tab/>
        <w:tab/>
        <w:tab/>
        <w:tab/>
        <w:t xml:space="preserve">  </w:t>
        <w:tab/>
        <w:t>С.Ваниев</w:t>
        <w:tab/>
        <w:t xml:space="preserve">       </w:t>
      </w:r>
    </w:p>
    <w:p>
      <w:pPr>
        <w:pStyle w:val="Normal"/>
        <w:tabs>
          <w:tab w:val="clear" w:pos="720"/>
          <w:tab w:val="left" w:pos="4536" w:leader="none"/>
        </w:tabs>
        <w:ind w:right="567"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7" w:firstLine="567"/>
        <w:rPr/>
      </w:pPr>
      <w:r>
        <w:rPr>
          <w:color w:val="000000"/>
          <w:sz w:val="28"/>
        </w:rPr>
        <w:t>Главный специалист-дорожник</w:t>
        <w:tab/>
        <w:tab/>
        <w:tab/>
        <w:t xml:space="preserve"> </w:t>
        <w:tab/>
        <w:t xml:space="preserve">                                </w:t>
      </w:r>
    </w:p>
    <w:p>
      <w:pPr>
        <w:pStyle w:val="Normal"/>
        <w:tabs>
          <w:tab w:val="clear" w:pos="720"/>
          <w:tab w:val="left" w:pos="4536" w:leader="none"/>
        </w:tabs>
        <w:ind w:right="567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7" w:firstLine="567"/>
        <w:jc w:val="center"/>
        <w:rPr/>
      </w:pPr>
      <w:r>
        <w:rPr>
          <w:color w:val="000000"/>
          <w:sz w:val="28"/>
        </w:rPr>
        <w:t>« ______ » _______________ 2015 г.</w:t>
      </w:r>
    </w:p>
    <w:p>
      <w:pPr>
        <w:pStyle w:val="Normal"/>
        <w:tabs>
          <w:tab w:val="clear" w:pos="720"/>
          <w:tab w:val="left" w:pos="4536" w:leader="none"/>
        </w:tabs>
        <w:ind w:right="567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7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ind w:right="567" w:firstLine="567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СОГЛАСОВАНО:</w:t>
      </w:r>
    </w:p>
    <w:p>
      <w:pPr>
        <w:pStyle w:val="Normal"/>
        <w:tabs>
          <w:tab w:val="clear" w:pos="720"/>
          <w:tab w:val="left" w:pos="4536" w:leader="none"/>
        </w:tabs>
        <w:ind w:right="567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67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67" w:firstLine="567"/>
        <w:jc w:val="both"/>
        <w:rPr/>
      </w:pPr>
      <w:r>
        <w:rPr>
          <w:color w:val="000000"/>
          <w:sz w:val="28"/>
        </w:rPr>
        <w:t>ГИБДД  РСО-А ________________________   «_____»_______________ 2015 г.</w:t>
      </w:r>
    </w:p>
    <w:p>
      <w:pPr>
        <w:pStyle w:val="Normal"/>
        <w:ind w:right="567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67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67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67" w:firstLine="567"/>
        <w:jc w:val="both"/>
        <w:rPr/>
      </w:pPr>
      <w:r>
        <w:rPr>
          <w:color w:val="000000"/>
          <w:sz w:val="28"/>
        </w:rPr>
        <w:t>Скорая помощь ________________________   «_____»_______________ 2015г.</w:t>
      </w:r>
    </w:p>
    <w:p>
      <w:pPr>
        <w:pStyle w:val="Normal"/>
        <w:ind w:right="567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67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67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67" w:firstLine="567"/>
        <w:jc w:val="both"/>
        <w:rPr/>
      </w:pPr>
      <w:r>
        <w:rPr>
          <w:color w:val="000000"/>
          <w:sz w:val="28"/>
        </w:rPr>
        <w:t>Пожарная охрана ______________________    «_____»_______________ 2015 г.</w:t>
      </w:r>
    </w:p>
    <w:p>
      <w:pPr>
        <w:pStyle w:val="Normal"/>
        <w:ind w:right="567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67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7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7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тивно Техническая Инспекция     «_____»_______________ 2015 г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               </w:t>
      </w:r>
    </w:p>
    <w:sectPr>
      <w:headerReference w:type="default" r:id="rId2"/>
      <w:headerReference w:type="first" r:id="rId3"/>
      <w:type w:val="nextPage"/>
      <w:pgSz w:w="11906" w:h="16838"/>
      <w:pgMar w:left="567" w:right="566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2061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34:00Z</dcterms:created>
  <dc:creator>Юхта Игорь</dc:creator>
  <dc:description/>
  <cp:keywords/>
  <dc:language>en-US</dc:language>
  <cp:lastModifiedBy>user</cp:lastModifiedBy>
  <cp:lastPrinted>2015-07-06T18:06:00Z</cp:lastPrinted>
  <dcterms:modified xsi:type="dcterms:W3CDTF">2015-07-06T14:10:00Z</dcterms:modified>
  <cp:revision>8</cp:revision>
  <dc:subject/>
  <dc:title>АДМИНИСТРАЦИЯ МЕСТНОГО САМОУПРАВЛЕНИЯ ГОРОДА ВЛАДИКАВКАЗА</dc:title>
</cp:coreProperties>
</file>