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</w:rPr>
        <w:t>протокол № 146-08</w:t>
        <w:br/>
      </w:r>
      <w:r>
        <w:rPr/>
        <w:t xml:space="preserve">рассмотрения и оценки котировочных заявок 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 АМС.                                                                                «2» дека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оборудования радиосвязи для нужд АМС г. 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Есиева Светлана Иналуковна             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(Фамилия, Имя, Отчество)                                              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                                          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 xml:space="preserve">        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                                            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АМС г. Владикавказ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является: Управление по закупкам и торгам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        пл. Штыба, 2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 по15 часов 30минут «1» декабря 2008 года,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но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Поставка </w:t>
      </w:r>
      <w:r>
        <w:rPr>
          <w:rFonts w:cs="Century" w:ascii="Century" w:hAnsi="Century"/>
          <w:b w:val="false"/>
          <w:sz w:val="24"/>
          <w:szCs w:val="24"/>
        </w:rPr>
        <w:t>оборудования радиосвязи для нужд АМС г. Владикавказа согласно спецификации № 138-08 - приложение № 1 к извещению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 декабря 2008г, после заключения контракта и перечисления суммы аванса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 до места нахождения заказчика, разгрузки/ погрузки, НДС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ь тысяч дес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.  До окончания указанного в извещении о проведении запроса котировок срока подачи котировочных заявок «1» декабря 2008г. 15 часов 00 минут поступило 2 (две) котировочные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ри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ул.Димитрова,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11.2008 г. в 10-06 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Горизон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Владикавказ, ул. Кубалова,2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11.2008 г. в 14-21мин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b w:val="false"/>
          <w:sz w:val="24"/>
        </w:rPr>
        <w:t>8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ориус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</w:t>
            </w: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/>
            </w:pPr>
            <w:r>
              <w:rPr>
                <w:sz w:val="24"/>
              </w:rPr>
              <w:t>200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оризонт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05 01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Кориус»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00 000руб</w:t>
      </w:r>
      <w:r>
        <w:rPr>
          <w:sz w:val="24"/>
          <w:szCs w:val="26"/>
        </w:rPr>
        <w:t>.(двести тысяч рублей).</w:t>
      </w:r>
      <w:r>
        <w:rPr>
          <w:bCs/>
          <w:kern w:val="2"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8.3 Комиссия по размещению заказов оценила котировочные заявки и приняла решение:</w:t>
      </w:r>
    </w:p>
    <w:p>
      <w:pPr>
        <w:pStyle w:val="Normal"/>
        <w:rPr/>
      </w:pPr>
      <w:r>
        <w:rPr>
          <w:i/>
          <w:iCs/>
          <w:sz w:val="24"/>
          <w:szCs w:val="24"/>
          <w:vertAlign w:val="superscript"/>
        </w:rPr>
        <w:t xml:space="preserve">        </w:t>
      </w:r>
      <w:r>
        <w:rPr>
          <w:sz w:val="24"/>
        </w:rPr>
        <w:t>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Кориус»  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148580" cy="354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РСО-Алания, г.Владикавказ, ул. Димитрова,2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443" w:leader="none"/>
                              </w:tabs>
                              <w:ind w:left="34" w:right="-108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27.9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</w:t>
                      </w:r>
                      <w:r>
                        <w:rPr>
                          <w:sz w:val="24"/>
                          <w:szCs w:val="26"/>
                        </w:rPr>
                        <w:t>РСО-Алания, г.Владикавказ, ул. Димитрова,2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2443" w:leader="none"/>
                        </w:tabs>
                        <w:ind w:left="34" w:right="-108" w:hanging="0"/>
                        <w:jc w:val="both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                </w:t>
      </w:r>
      <w:r>
        <w:rPr>
          <w:b/>
          <w:sz w:val="24"/>
          <w:szCs w:val="26"/>
        </w:rPr>
        <w:t>Двести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sz w:val="24"/>
          <w:szCs w:val="26"/>
        </w:rPr>
        <w:t xml:space="preserve">ООО «Горизон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Кубалова,27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        </w:t>
      </w:r>
      <w:r>
        <w:rPr>
          <w:b/>
          <w:sz w:val="24"/>
          <w:szCs w:val="26"/>
        </w:rPr>
        <w:t>Двести пять тысяч десять 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Есиева Светлана Иналук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ab/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 xml:space="preserve">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/>
        <w:t xml:space="preserve">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       (Фамилия, Имя, Отчество)</w:t>
      </w:r>
      <w:r>
        <w:rPr>
          <w:i/>
          <w:iCs/>
          <w:vertAlign w:val="superscript"/>
        </w:rPr>
        <w:tab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sz w:val="36"/>
          <w:szCs w:val="36"/>
          <w:vertAlign w:val="superscript"/>
        </w:rPr>
        <w:t xml:space="preserve">     </w:t>
      </w:r>
      <w:r>
        <w:rPr>
          <w:iCs/>
          <w:sz w:val="36"/>
          <w:szCs w:val="36"/>
          <w:vertAlign w:val="superscript"/>
        </w:rPr>
        <w:t xml:space="preserve">Хосроева Виктория Николаевна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 xml:space="preserve">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sz w:val="36"/>
          <w:szCs w:val="36"/>
          <w:vertAlign w:val="superscript"/>
        </w:rPr>
        <w:t xml:space="preserve">                            </w:t>
      </w:r>
      <w:r>
        <w:rPr>
          <w:iCs/>
          <w:sz w:val="36"/>
          <w:szCs w:val="36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         Гадаева  Инна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  Каллагов Марат Владимир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15:00Z</dcterms:created>
  <dc:creator>Воробьева О.М., Вдовина В.В., Ермаков В.А.</dc:creator>
  <dc:description/>
  <cp:keywords/>
  <dc:language>en-US</dc:language>
  <cp:lastModifiedBy>User</cp:lastModifiedBy>
  <cp:lastPrinted>2008-11-19T11:43:00Z</cp:lastPrinted>
  <dcterms:modified xsi:type="dcterms:W3CDTF">2008-12-02T14:40:00Z</dcterms:modified>
  <cp:revision>8</cp:revision>
  <dc:subject/>
  <dc:title>ПРОТОКОЛ ОЦЕНКИ И СОПОСТАВЛЕНИЯ ЗАЯВОК НА УЧАСТИЕ В КОНКУРСЕ </dc:title>
</cp:coreProperties>
</file>