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здания ВМУП О/ЗАГС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30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шиев Г.Л. «Строй 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г.Владикавказ, ул.Гугкаева 22, к.2/25, а/я №512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шиев Г.Л. «Строй 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 519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.12.06 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И.П. Чшиев Г.Л. «Строй Бест» с ценой контракта 303 519 руб. (триста три тысячи пятьсот девятнадцать рублей ); срок выполнения – до 12.12.06 года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Мамсурова  Ирина Ахсарбек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08:00Z</dcterms:created>
  <dc:creator>User</dc:creator>
  <dc:description/>
  <dc:language>en-US</dc:language>
  <cp:lastModifiedBy>User</cp:lastModifiedBy>
  <dcterms:modified xsi:type="dcterms:W3CDTF">2006-12-01T11:18:00Z</dcterms:modified>
  <cp:revision>1</cp:revision>
  <dc:subject/>
  <dc:title>ПРОТОКОЛ № 68-06</dc:title>
</cp:coreProperties>
</file>