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Планировка русла р.Терек с устройством прорези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</w:t>
      </w:r>
      <w:r>
        <w:rPr/>
        <w:t>от автодорожного моста по ул.Чапаева до моста по ул.Пожарского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  <w:r>
        <w:rPr>
          <w:szCs w:val="28"/>
        </w:rPr>
        <w:t>4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right="159" w:firstLine="720"/>
        <w:jc w:val="center"/>
        <w:rPr/>
      </w:pPr>
      <w:r>
        <w:rPr/>
        <w:t>Планировка русла р.Терек выше автодорожного моста по ул. Пожарского (ПК10+00 - ПК14+63)</w:t>
      </w:r>
      <w:bookmarkStart w:id="2" w:name="Obj"/>
      <w:bookmarkEnd w:id="2"/>
      <w:r>
        <w:rPr/>
        <w:t xml:space="preserve">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67779,17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7678,91 руб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Составлен(а) в базисных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sectPr>
          <w:headerReference w:type="default" r:id="rId2"/>
          <w:type w:val="nextPage"/>
          <w:pgSz w:orient="landscape" w:w="16838" w:h="11906"/>
          <w:pgMar w:left="1259" w:right="816" w:gutter="0" w:header="709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28"/>
        <w:gridCol w:w="2092"/>
        <w:gridCol w:w="887"/>
        <w:gridCol w:w="606"/>
        <w:gridCol w:w="967"/>
        <w:gridCol w:w="943"/>
        <w:gridCol w:w="1054"/>
        <w:gridCol w:w="1016"/>
        <w:gridCol w:w="1025"/>
        <w:gridCol w:w="1066"/>
        <w:gridCol w:w="1093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31"/>
        <w:gridCol w:w="2089"/>
        <w:gridCol w:w="887"/>
        <w:gridCol w:w="606"/>
        <w:gridCol w:w="967"/>
        <w:gridCol w:w="943"/>
        <w:gridCol w:w="1054"/>
        <w:gridCol w:w="1013"/>
        <w:gridCol w:w="1025"/>
        <w:gridCol w:w="1066"/>
        <w:gridCol w:w="1093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3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М*1,06; ЗПМ*1,06; ТЗМ*1,0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с перемещением до 10 м бульдозерами мощностью: 96 (130) кВт (л.с.), 3 группа грунт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31 Разработка грунта экскаваторами и бульдозерами при работе на водохозяйственном строительстве ЭМ=1,06; ЗПМ=1,06; ТЗМ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,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1,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1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62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31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еремещении грунта на последующие 10 м добавлять: к норме 01-01-031-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31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и перемещении грунта на последующие 20 м добавлять: к норме 01-01-03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ПЗ=2; ОЗП=2; ЭМ=2; ЗПМ=2; МАТ=2; ТЗ=2; ТЗМ=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0,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0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,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1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1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2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М*1,06; ЗПМ*1,06; ТЗМ*1,0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: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5 Разработка грунта экскаваторами и бульдозерами при работе на сооружении магистральных трубопроводов ЭМ=1,06; ЗПМ=1,06; ТЗМ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9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0,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4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,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84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2,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49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90,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1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,07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ойце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расстояние до 1км 3,65х1,08=3,94руб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22,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22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3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ойное разравнивание грунта с перемещением до 10 м бульдозерами мощностью: 96 (130) кВт (л.с.), 3 группа грун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,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10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10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5,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6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прицепными катками на пневмоколесном ходу 25 т на первый проход по одному следу при толщине слоя: 30 с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уплотненного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,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7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7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1,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88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01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 последующие 3 прохода по одному следу добавлять: к норме 01-02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ПЗ=3; ОЗП=3; ЭМ=3; ЗПМ=3; МАТ=3; ТЗ=3; ТЗМ=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уплотненного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5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5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,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36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 бульдозерами мощностью: 79 (108) кВт (л.с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спланированной поверхности за 1 проход бульдозе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01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2,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65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66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,27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94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 ФОТ (от 17678,91)  (Поз. 1-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94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3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 ЗПМ (от 14566,07)  (Поз. 1-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3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7779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7,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0,2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259" w:right="816" w:gutter="0" w:header="709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Ti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8:12:00Z</dcterms:created>
  <dc:creator>Ingineer</dc:creator>
  <dc:description/>
  <cp:keywords/>
  <dc:language>en-US</dc:language>
  <cp:lastModifiedBy>Ingineer</cp:lastModifiedBy>
  <cp:lastPrinted>2008-03-14T21:23:00Z</cp:lastPrinted>
  <dcterms:modified xsi:type="dcterms:W3CDTF">2008-03-14T18:25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