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01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3» но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в муниципальном дошкольном образовательном учреждении №74,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     (Фамилия, Имя, Отчество)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дошкольное образовательное учреждение  №74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ерова, 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№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13» ноября 2006года по15 часов 30минут «13» ноября 2006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Разборка покрытий пола и стен из керамических плиток; устройство покрытий на цементном растворе из плиток керамических для полов одноцветных с красителем; окраска поливинилацетатными водоэмульсионными составами, улучшенная по штукатурке стен; гладкая облицовка стен плиткой керамической; окраска поливинилацетатными водоэмульсионными составами улучшенная: по штукатурке потолков; облицовка стен пластиковыми панелями: по деревянному каркасу; разборка деревянных заполнений проемов дверных и воротных; установка блоков в наружных и внутренних дверных проемах в каменных стенах площадью проема до 3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 простая масляная окраска ранее окрашенных дверей с подготовкой и расчисткой старой краски; демонтаж радиаторов весом до 80кг; установка радиаторов чугунных; смена пробко-спускных кранов; смена внутренних трубопроводов из стальных труб диаметром: 25мм; смена внутренних трубопроводов из стальных труб диаметром: 40мм; установка насосов центробежных с электродвигателем массой агрегата: до 0,1т; установка водомерных узлов. Все перечисленные работы должны выполняться в строгом соответствии с проектно-сметной документацией и СНиПами. Используемые материалы должны быть нов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Серова, 3, муниципальное дошкольное образовательное учреждение  №74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месяца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тридцать пять тысяч семьсот пятьдесят шесть рублей четыре коп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0» ноя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итель-89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. Сунжа, ул. Комарова, 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9.11.2006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ПК «Алан-2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пос. Цалык, ул. Аликова, 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11.2006г. в 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ПК «Алан-2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4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Строитель-89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35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 </w:t>
      </w:r>
      <w:r>
        <w:rPr>
          <w:bCs/>
          <w:kern w:val="2"/>
          <w:sz w:val="24"/>
          <w:szCs w:val="26"/>
        </w:rPr>
        <w:t xml:space="preserve">8.2.  Предложение о цене товара, с учетом всех расходов по доставке, уплаты налогов и других обязательных платежей, было предложено </w:t>
      </w:r>
      <w:r>
        <w:rPr>
          <w:sz w:val="24"/>
          <w:szCs w:val="26"/>
        </w:rPr>
        <w:t xml:space="preserve">СПК «Алан-2» </w:t>
      </w:r>
      <w:r>
        <w:rPr>
          <w:bCs/>
          <w:kern w:val="2"/>
          <w:sz w:val="24"/>
          <w:szCs w:val="26"/>
        </w:rPr>
        <w:t xml:space="preserve">и </w:t>
      </w:r>
      <w:r>
        <w:rPr>
          <w:sz w:val="24"/>
          <w:szCs w:val="26"/>
        </w:rPr>
        <w:t>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34 000 руб</w:t>
      </w:r>
      <w:r>
        <w:rPr>
          <w:sz w:val="24"/>
          <w:szCs w:val="26"/>
        </w:rPr>
        <w:t>.(сто тридцать четыр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СПК «Алан-2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4"/>
        </w:rPr>
        <w:t xml:space="preserve">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Правобережный район, пос. Цалык, ул. Аликова, 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 xml:space="preserve">Сто тридцать четыре тысячи рублей. 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</w:t>
      </w:r>
      <w:r>
        <w:rPr>
          <w:b/>
          <w:sz w:val="24"/>
          <w:szCs w:val="26"/>
        </w:rPr>
        <w:t>ООО «Строитель-89»</w:t>
      </w:r>
      <w:r>
        <w:rPr>
          <w:b/>
          <w:sz w:val="24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 Пригородный район, сел. Сунжа, ул. Комарова,10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>Сто тридцать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Римма Харито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36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10-18T13:04:00Z</cp:lastPrinted>
  <dcterms:modified xsi:type="dcterms:W3CDTF">2006-11-13T14:46:00Z</dcterms:modified>
  <cp:revision>3</cp:revision>
  <dc:subject/>
  <dc:title>ПРОТОКОЛ ОЦЕНКИ И СОПОСТАВЛЕНИЯ ЗАЯВОК НА УЧАСТИЕ В КОНКУРСЕ </dc:title>
</cp:coreProperties>
</file>