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left="360" w:right="34" w:hanging="0"/>
        <w:jc w:val="both"/>
        <w:rPr/>
      </w:pPr>
      <w:r>
        <w:rPr/>
        <w:t xml:space="preserve">       </w:t>
      </w:r>
      <w:r>
        <w:rPr/>
        <w:t>Определению рыночной стоимости 700 нежилых помещений муниципальной собственности, 10 предприятий муниципальной собственности в виде имущественных комплексов, пакета акций открытого акционерного общества, определение ставки арендной платы 10 нежилых помещений и рыночной стоимости арендной платы 10 земельных участков. С перечнем объектов можно ознакомится в Комитете по управлению муниципальным имуществом и земельными ресурсами (г.Владикавказ, ул.Ватутина,17, кааб 303, телефон (8672) 53-78-94). Контактное лицо – Мидльдзихов Магомед Асланбекович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7:13:00Z</dcterms:created>
  <dc:creator>User</dc:creator>
  <dc:description/>
  <cp:keywords/>
  <dc:language>en-US</dc:language>
  <cp:lastModifiedBy>User</cp:lastModifiedBy>
  <dcterms:modified xsi:type="dcterms:W3CDTF">2010-08-25T07:17:00Z</dcterms:modified>
  <cp:revision>3</cp:revision>
  <dc:subject/>
  <dc:title/>
</cp:coreProperties>
</file>