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83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5-06 от «15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83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3 г. Владикавказа, 362040, РСО-Алания, г. Владикавказ, ул. Коблова, 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опительной систе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32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регистр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регистров из стальных труб сварных диаметром нитки 8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тановка радиаторов: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 нитки регис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квт радиаторов и конвект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 Весь используемый материал должен быть новым и отвечать требованиям ГОСТов и ТУ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Коблова, 5, муниципальное дошкольное образовательное учреждение №8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первый квартал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95 183,64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18 декабря, срок окончания 22 декабря 2006г.(22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05:00Z</dcterms:created>
  <dc:creator>Обухань  Михаил  Иванович</dc:creator>
  <dc:description/>
  <cp:keywords/>
  <dc:language>en-US</dc:language>
  <cp:lastModifiedBy>Dom</cp:lastModifiedBy>
  <cp:lastPrinted>2006-07-13T16:06:00Z</cp:lastPrinted>
  <dcterms:modified xsi:type="dcterms:W3CDTF">2006-12-15T06:35:00Z</dcterms:modified>
  <cp:revision>6</cp:revision>
  <dc:subject/>
  <dc:title>   Дзжуджыхъжуы   горжты                                                             Администрация     </dc:title>
</cp:coreProperties>
</file>