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 - 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9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сан узлов  средне образовательной школы №42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9» ноября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9» но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ран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Пригородный район, с.Коба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49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Тменов Алексей Борисович</w:t>
            </w:r>
          </w:p>
        </w:tc>
      </w:tr>
      <w:tr>
        <w:trPr>
          <w:trHeight w:val="678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73-06 от «29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546"/>
        <w:gridCol w:w="382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Франк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 копия свидетельства  о постановке на учет  в налоговом органе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13:00Z</dcterms:created>
  <dc:creator>User</dc:creator>
  <dc:description/>
  <dc:language>en-US</dc:language>
  <cp:lastModifiedBy>User</cp:lastModifiedBy>
  <dcterms:modified xsi:type="dcterms:W3CDTF">2006-11-29T16:57:00Z</dcterms:modified>
  <cp:revision>2</cp:revision>
  <dc:subject/>
  <dc:title>ПРОТОКОЛ № 73 - 06</dc:title>
</cp:coreProperties>
</file>