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жилого дома поз.3 в МКР 12 г. Владикавказа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6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1.3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 РСО-Алания, г. Владикавказ, ул. Бесланская,3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0.0 тыс.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сентября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6-07 от «6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1.3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 регистрации юридического лица (копия), справка о состоянии расчетов по налогам, сборам, взносам. Информационное письмо  ФСГС по РСО-Алания, свидетельство о постановке на учет юридического лица в налоговом органе по месту нахождения на территории РФ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06T14:45:00Z</cp:lastPrinted>
  <dcterms:modified xsi:type="dcterms:W3CDTF">2007-03-06T11:50:00Z</dcterms:modified>
  <cp:revision>26</cp:revision>
  <dc:subject/>
  <dc:title>ПРОТОКОЛ № 79-06</dc:title>
</cp:coreProperties>
</file>