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5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1» сент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работ по ремонту кровель в жилых домах г. Владикавказ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11» сентября 2006 года по адресу: 362040 РСО-Алания, пл. Штыба, 2, этаж 3, каб. 310 в 15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1» сентября 2006 г. 15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2 (два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5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29"/>
        <w:gridCol w:w="1187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ремя-05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13, РСО-Алания,  г. Владикавказ,  6-ая Промышленная,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 221743; лот№2 -304 346 руб.;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 четырнадцать дней; лот№2- четырнадцать дней.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П «Владремстроой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40, РСО-Алания, г. Владикавказ, ул. Куйбышева, 11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 222 750 руб.; лот№2 – 300 000 руб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– пятнадцать дней; лот; №2 – четырнадцать дней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/>
        <w:t>Подписи:</w:t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Чельдиев Роберт Владимирович</w:t>
              <w:b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35-06 от «11» сент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02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138"/>
        <w:gridCol w:w="4335"/>
        <w:gridCol w:w="342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ремя-05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П «Владремстроой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Строительство сооружений </w:t>
            </w:r>
            <w:r>
              <w:rPr>
                <w:iCs/>
                <w:sz w:val="22"/>
                <w:szCs w:val="26"/>
                <w:lang w:val="en-US"/>
              </w:rPr>
              <w:t>I</w:t>
            </w:r>
            <w:r>
              <w:rPr>
                <w:iCs/>
                <w:sz w:val="22"/>
                <w:szCs w:val="26"/>
              </w:rPr>
              <w:t xml:space="preserve"> и </w:t>
            </w:r>
            <w:r>
              <w:rPr>
                <w:iCs/>
                <w:sz w:val="22"/>
                <w:szCs w:val="26"/>
                <w:lang w:val="en-US"/>
              </w:rPr>
              <w:t>II</w:t>
            </w:r>
            <w:r>
              <w:rPr>
                <w:iCs/>
                <w:sz w:val="22"/>
                <w:szCs w:val="26"/>
              </w:rPr>
              <w:t xml:space="preserve"> уровней ответственности в соответствии с государственными стандарт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 xml:space="preserve">Строительство сооружений </w:t>
            </w:r>
            <w:r>
              <w:rPr>
                <w:iCs/>
                <w:sz w:val="22"/>
                <w:szCs w:val="26"/>
                <w:lang w:val="en-US"/>
              </w:rPr>
              <w:t>I</w:t>
            </w:r>
            <w:r>
              <w:rPr>
                <w:iCs/>
                <w:sz w:val="22"/>
                <w:szCs w:val="26"/>
              </w:rPr>
              <w:t xml:space="preserve"> и </w:t>
            </w:r>
            <w:r>
              <w:rPr>
                <w:iCs/>
                <w:sz w:val="22"/>
                <w:szCs w:val="26"/>
                <w:lang w:val="en-US"/>
              </w:rPr>
              <w:t>II</w:t>
            </w:r>
            <w:r>
              <w:rPr>
                <w:iCs/>
                <w:sz w:val="22"/>
                <w:szCs w:val="26"/>
              </w:rPr>
              <w:t xml:space="preserve"> уровней ответственности в соответствии с государственными стандартами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видетельство регистрации юридического копия налоговой декларации по налогу уплачиваемой в связи применением упрощенной системы налогообложения, копия свидетельства о внесении предприятия в единый реестр юридических лиц, справка об отсутствии задолженности по налогам и сборам 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пия баланса расчетов с налоговыми органами, справка из фонда социального страхования об отсутствии задолженности, справка об отсутствии задолженности в фонд социального страхования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iCs/>
          <w:szCs w:val="26"/>
        </w:rPr>
      </w:pPr>
      <w:r>
        <w:rPr>
          <w:iCs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4:08:00Z</dcterms:created>
  <dc:creator>User</dc:creator>
  <dc:description/>
  <dc:language>en-US</dc:language>
  <cp:lastModifiedBy>User</cp:lastModifiedBy>
  <cp:lastPrinted>2006-09-11T15:41:00Z</cp:lastPrinted>
  <dcterms:modified xsi:type="dcterms:W3CDTF">2006-09-11T15:40:00Z</dcterms:modified>
  <cp:revision>2</cp:revision>
  <dc:subject/>
  <dc:title>ПРОТОКОЛ № 35-06</dc:title>
</cp:coreProperties>
</file>