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8  п. Южный- вторая очередь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9-07. от  «2» 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8 п. Южный- вторая очередь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8, п. Южный, РСО-Алания, п. Южный, ул. Гэсовская, 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16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. Южный, ул. Гэсовская, 3,  СОШ  №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четвертого квартал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8 558,47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октября, срок окончания 12 октября 2007г.(12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00:00Z</dcterms:created>
  <dc:creator>Dom</dc:creator>
  <dc:description/>
  <cp:keywords/>
  <dc:language>en-US</dc:language>
  <cp:lastModifiedBy>Dom</cp:lastModifiedBy>
  <cp:lastPrinted>2007-06-20T09:34:00Z</cp:lastPrinted>
  <dcterms:modified xsi:type="dcterms:W3CDTF">2007-10-02T11:08:00Z</dcterms:modified>
  <cp:revision>3</cp:revision>
  <dc:subject/>
  <dc:title>Запрос котировок</dc:title>
</cp:coreProperties>
</file>