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26» мая 2010 г.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ЖК телевизоров.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120" w:after="60"/>
        <w:ind w:left="426" w:hanging="42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Гиоев Казбек Сергеевич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, тел.8672-2504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, тел.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26» мая 2010 г. в период с 10 часов 00 минут по 10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Поставка ЖК телевизоров согласно требованиям извещения о запросе котировок №43-10 от 14.05.2010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л. Штыба,2, здание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трех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 по адресу заказчика, разгрузку, погрузку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тридцать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jc w:val="both"/>
        <w:rPr>
          <w:vertAlign w:val="superscript"/>
        </w:rPr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sz w:val="24"/>
          <w:szCs w:val="24"/>
        </w:rPr>
        <w:t>Окончательный расчет с Поставщиком производитс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  <w:r>
        <w:rPr>
          <w:vertAlign w:val="superscript"/>
        </w:rPr>
        <w:t xml:space="preserve"> </w:t>
      </w:r>
    </w:p>
    <w:p>
      <w:pPr>
        <w:pStyle w:val="Normal"/>
        <w:ind w:hanging="18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До окончания указанного в извещении о проведении запроса котировок срока подачи котировочных заявок «25» мая 2010 г. 18 часов 00 минут  поступили 2 (две) котировочные заявки, </w:t>
      </w:r>
      <w:r>
        <w:rPr>
          <w:rFonts w:cs="Times New Roman" w:ascii="Times New Roman" w:hAnsi="Times New Roman"/>
          <w:b w:val="false"/>
          <w:sz w:val="24"/>
          <w:szCs w:val="26"/>
        </w:rPr>
        <w:t>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15, г. Владикавказ, пр. Коста,15, тел.8672-55087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д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 Пожарского, 4а. тел.8672-50507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5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д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контракта превышает максимальную цену контракт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8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 xml:space="preserve">8.1. Т.к. в заявке ООО «Альда» указанна цена, превышающая максимальную цену контракта, согласно ч.3 ст. 47 ФЗ-94 комиссия  приняла решение отклонить данную заявку. </w:t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Арктика» соответствует требованиям извещения о запросе котировок №43-10 от 14.05.2010., согласно ч. 2 ст. 47 ФЗ-94 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рктика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15, РСО-Алания, г. Владикавказ, Пр. Коста,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тридцать пя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22:00Z</dcterms:created>
  <dc:creator>Воробьева О.М., Вдовина В.В., Ермаков В.А.</dc:creator>
  <dc:description/>
  <cp:keywords/>
  <dc:language>en-US</dc:language>
  <cp:lastModifiedBy>User</cp:lastModifiedBy>
  <cp:lastPrinted>2010-05-26T10:37:00Z</cp:lastPrinted>
  <dcterms:modified xsi:type="dcterms:W3CDTF">2010-05-26T06:44:00Z</dcterms:modified>
  <cp:revision>5</cp:revision>
  <dc:subject/>
  <dc:title>ПРОТОКОЛ ОЦЕНКИ И СОПОСТАВЛЕНИЯ ЗАЯВОК НА УЧАСТИЕ В КОНКУРСЕ </dc:title>
</cp:coreProperties>
</file>