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СОГЛАСОВАНО»</w:t>
        <w:tab/>
        <w:tab/>
        <w:tab/>
        <w:tab/>
        <w:tab/>
        <w:tab/>
        <w:t xml:space="preserve">       «УТВЕРЖДАЮ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ения</w:t>
        <w:tab/>
        <w:tab/>
        <w:tab/>
        <w:tab/>
        <w:tab/>
        <w:tab/>
        <w:t xml:space="preserve">      Главный врач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дравоохранения</w:t>
        <w:tab/>
        <w:tab/>
        <w:tab/>
        <w:tab/>
        <w:tab/>
        <w:tab/>
        <w:tab/>
        <w:t xml:space="preserve">      родильного дома №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.Владикавказа</w:t>
      </w:r>
    </w:p>
    <w:p>
      <w:pPr>
        <w:pStyle w:val="Normal"/>
        <w:jc w:val="both"/>
        <w:rPr/>
      </w:pPr>
      <w:r>
        <w:rPr>
          <w:b/>
          <w:szCs w:val="28"/>
        </w:rPr>
        <w:t>_________О.Т.Бекузарова</w:t>
        <w:tab/>
        <w:tab/>
        <w:tab/>
        <w:tab/>
        <w:tab/>
        <w:tab/>
        <w:t xml:space="preserve">      ________ С.М.Гасиева</w:t>
      </w:r>
    </w:p>
    <w:p>
      <w:pPr>
        <w:pStyle w:val="Normal"/>
        <w:jc w:val="both"/>
        <w:rPr/>
      </w:pPr>
      <w:r>
        <w:rPr>
          <w:b/>
          <w:szCs w:val="28"/>
        </w:rPr>
        <w:t>«____»___________2008г.</w:t>
        <w:tab/>
        <w:tab/>
        <w:tab/>
        <w:tab/>
        <w:tab/>
        <w:tab/>
        <w:t xml:space="preserve">     «___»_________2008г.</w:t>
      </w:r>
    </w:p>
    <w:p>
      <w:pPr>
        <w:pStyle w:val="Normal"/>
        <w:ind w:firstLine="708"/>
        <w:jc w:val="both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</w:r>
    </w:p>
    <w:p>
      <w:pPr>
        <w:pStyle w:val="Normal"/>
        <w:ind w:firstLine="708"/>
        <w:jc w:val="both"/>
        <w:rPr>
          <w:b/>
          <w:b/>
          <w:sz w:val="22"/>
          <w:szCs w:val="30"/>
        </w:rPr>
      </w:pPr>
      <w:r>
        <w:rPr>
          <w:b/>
          <w:bCs/>
          <w:sz w:val="22"/>
          <w:szCs w:val="30"/>
        </w:rPr>
        <w:t>Фетальный монитор (кардиотограф) с автоматическим анализом КТГ во время беременности  модель «</w:t>
      </w:r>
      <w:r>
        <w:rPr>
          <w:b/>
          <w:bCs/>
          <w:sz w:val="22"/>
          <w:szCs w:val="30"/>
          <w:lang w:val="en-US"/>
        </w:rPr>
        <w:t>Oxford</w:t>
      </w:r>
      <w:r>
        <w:rPr>
          <w:b/>
          <w:bCs/>
          <w:sz w:val="22"/>
          <w:szCs w:val="30"/>
        </w:rPr>
        <w:t xml:space="preserve"> </w:t>
      </w:r>
      <w:r>
        <w:rPr>
          <w:b/>
          <w:bCs/>
          <w:sz w:val="22"/>
          <w:szCs w:val="30"/>
          <w:lang w:val="en-US"/>
        </w:rPr>
        <w:t>Team</w:t>
      </w:r>
      <w:r>
        <w:rPr>
          <w:b/>
          <w:bCs/>
          <w:sz w:val="22"/>
          <w:szCs w:val="30"/>
        </w:rPr>
        <w:t xml:space="preserve"> </w:t>
      </w:r>
      <w:r>
        <w:rPr>
          <w:b/>
          <w:bCs/>
          <w:sz w:val="22"/>
          <w:szCs w:val="30"/>
          <w:lang w:val="en-US"/>
        </w:rPr>
        <w:t>Care</w:t>
      </w:r>
      <w:r>
        <w:rPr>
          <w:b/>
          <w:bCs/>
          <w:sz w:val="22"/>
          <w:szCs w:val="30"/>
        </w:rPr>
        <w:t>» производства фирмы “</w:t>
      </w:r>
      <w:r>
        <w:rPr>
          <w:b/>
          <w:bCs/>
          <w:sz w:val="22"/>
          <w:szCs w:val="30"/>
          <w:lang w:val="en-US"/>
        </w:rPr>
        <w:t>Oxford</w:t>
      </w:r>
      <w:r>
        <w:rPr>
          <w:b/>
          <w:bCs/>
          <w:sz w:val="22"/>
          <w:szCs w:val="30"/>
        </w:rPr>
        <w:t>”, Великобритани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5373"/>
        <w:gridCol w:w="1980"/>
        <w:gridCol w:w="1980"/>
      </w:tblGrid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именование основных   функциональных и технических параме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 функции и величины параметров, заданные по Т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 функции и величины параметров  предлагаемой продукции</w:t>
            </w:r>
          </w:p>
        </w:tc>
      </w:tr>
      <w:tr>
        <w:trPr>
          <w:trHeight w:val="297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альные  возмож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можность мониторирования с  24 недель беременности и  в родах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ердечной деятельности плода (ЧСС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ократительной деятельности мат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вигательной активности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матический расчет параметров КТГ с 24 недель беременности:</w:t>
            </w:r>
          </w:p>
          <w:p>
            <w:pPr>
              <w:pStyle w:val="Normal"/>
              <w:ind w:left="-250" w:firstLine="250"/>
              <w:rPr>
                <w:sz w:val="22"/>
              </w:rPr>
            </w:pPr>
            <w:r>
              <w:rPr>
                <w:sz w:val="22"/>
              </w:rPr>
              <w:t>- базальная ЧС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араметры  акцелерац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аметры  децелерац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эпизоды высокой  вариаб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эпизоды низкой вариаб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оказатель степени тяжести гипоксии  пл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 шевелений пл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%  потери     сигнала с УЗ дат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матический анализ  КТГ  с 24 недель беремен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едставление результатов анализа на дисплее  с  10 минуты мониторин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кратность представления повторной информ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8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ценка функционального состояния плод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8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ценка отсутствия или наличия признаков гипоксии и степени ее тяжести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сообщение о возможности прекращения/продолжения КТГ монитор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е 2 ми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ражение результатов автоматического расчета параметров и анализа антенатальной КТГ  на дисплее в процесс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чать результатов автоматического расчета параметров и анализа антенатальной КТГ  (стандартный протоко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гистрация профиля двигательной активности (актограммы)  плода в автоматическом   режи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рхивирования  данных КТГ в памяти монитора, повторный просмотр записей и распеч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менее 6 часов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вуковые и визуальные сигналы тревоги с возможностью коррекции порогов: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- потеря  сигнала с УЗ и (или) ТОКО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датчика (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при тахи- или брадикард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при отсутствии движений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клинической анн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матическое  самотестирование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ьшой жидкокристаллический дисп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рафический интерактив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а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скорость печа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режим ускоренной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рмопринт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 и 3 см/м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-кратное уск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бор размерности шкалы ЧСС  плода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240   и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-210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 масштаба шкалы ЧСС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или 30 уд/мин/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печатка графической сетки одновременно с кривой КТ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выбору  5 или 10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 технические  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льтразвуковой канал регистрации ЧСС плод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ультразвуковой режим импульсн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опплер с автокорреля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УЗ датчик с частотой УЗ излу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ниже 1,5 М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использование адаптивной технологи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ыделения   сигнала ЧСС плода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тфильтровывая шумы   доплеровск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игнала и артефа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чность регистрации сердцеби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/-  0.25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чность расчета ЧСС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интенсивность  УЗ изу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2.0 мВт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ток утеч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10 мкА/25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тота по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менее 3.0 к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акустическая выходная мощность УЗ датчика  отвечает требованиям </w:t>
            </w:r>
            <w:r>
              <w:rPr>
                <w:sz w:val="22"/>
                <w:lang w:val="en-US"/>
              </w:rPr>
              <w:t>IEC</w:t>
            </w:r>
            <w:r>
              <w:rPr>
                <w:sz w:val="22"/>
              </w:rPr>
              <w:t xml:space="preserve"> 1157 и   </w:t>
            </w:r>
            <w:r>
              <w:rPr>
                <w:sz w:val="22"/>
                <w:lang w:val="en-US"/>
              </w:rPr>
              <w:t>FDA</w:t>
            </w:r>
            <w:r>
              <w:rPr>
                <w:sz w:val="22"/>
              </w:rPr>
              <w:t xml:space="preserve"> 510(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 регистрации активности мат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СО-да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одонепроницаем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диапазон ТОСО датчи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00% эквивалентно 120 г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хуже 0-100%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диапазон компенсации нагрузки на   да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/-100 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автообну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зможность ручной установки н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ток утеч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более 10 мкА/25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Прочие 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веренность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ризованное сервисное обслуж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ое обслуживание  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ифицированная версия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более 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 прибора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164х274х27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вая кодировка датчиков и разъ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 232/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 485 интерфей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роенный держатель датч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тификат соответствия Госстандарта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кция к эксплуатации 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  <w:lang w:val="en-US"/>
        </w:rPr>
      </w:pPr>
      <w:r>
        <w:rPr>
          <w:sz w:val="22"/>
          <w:szCs w:val="30"/>
          <w:lang w:val="en-US"/>
        </w:rPr>
      </w:r>
    </w:p>
    <w:p>
      <w:pPr>
        <w:pStyle w:val="Normal"/>
        <w:rPr>
          <w:sz w:val="22"/>
          <w:szCs w:val="30"/>
          <w:lang w:val="en-US"/>
        </w:rPr>
      </w:pPr>
      <w:r>
        <w:rPr>
          <w:sz w:val="22"/>
          <w:szCs w:val="30"/>
          <w:lang w:val="en-US"/>
        </w:rPr>
      </w:r>
    </w:p>
    <w:p>
      <w:pPr>
        <w:pStyle w:val="Normal"/>
        <w:rPr>
          <w:sz w:val="22"/>
          <w:szCs w:val="30"/>
          <w:lang w:val="en-US"/>
        </w:rPr>
      </w:pPr>
      <w:r>
        <w:rPr>
          <w:sz w:val="22"/>
          <w:szCs w:val="30"/>
          <w:lang w:val="en-US"/>
        </w:rPr>
      </w:r>
    </w:p>
    <w:p>
      <w:pPr>
        <w:pStyle w:val="Normal"/>
        <w:rPr>
          <w:sz w:val="22"/>
          <w:szCs w:val="30"/>
          <w:lang w:val="en-US"/>
        </w:rPr>
      </w:pPr>
      <w:r>
        <w:rPr>
          <w:sz w:val="22"/>
          <w:szCs w:val="30"/>
          <w:lang w:val="en-US"/>
        </w:rPr>
      </w:r>
    </w:p>
    <w:p>
      <w:pPr>
        <w:pStyle w:val="Normal"/>
        <w:rPr>
          <w:sz w:val="22"/>
          <w:szCs w:val="30"/>
          <w:lang w:val="en-US"/>
        </w:rPr>
      </w:pPr>
      <w:r>
        <w:rPr>
          <w:sz w:val="22"/>
          <w:szCs w:val="3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СОГЛАСОВАНО»</w:t>
        <w:tab/>
        <w:tab/>
        <w:tab/>
        <w:tab/>
        <w:tab/>
        <w:tab/>
        <w:t xml:space="preserve">       «УТВЕРЖДАЮ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ения</w:t>
        <w:tab/>
        <w:tab/>
        <w:tab/>
        <w:tab/>
        <w:tab/>
        <w:tab/>
        <w:t xml:space="preserve">      Главный врач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дравоохранения</w:t>
        <w:tab/>
        <w:tab/>
        <w:tab/>
        <w:tab/>
        <w:tab/>
        <w:tab/>
        <w:tab/>
        <w:t xml:space="preserve">      родильного дома №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.Владикавказа</w:t>
      </w:r>
    </w:p>
    <w:p>
      <w:pPr>
        <w:pStyle w:val="Normal"/>
        <w:jc w:val="both"/>
        <w:rPr/>
      </w:pPr>
      <w:r>
        <w:rPr>
          <w:b/>
          <w:szCs w:val="28"/>
        </w:rPr>
        <w:t>_________О.Т.Бекузарова</w:t>
        <w:tab/>
        <w:tab/>
        <w:tab/>
        <w:tab/>
        <w:tab/>
        <w:tab/>
        <w:t xml:space="preserve">      ________ С.М.Гасиева</w:t>
      </w:r>
    </w:p>
    <w:p>
      <w:pPr>
        <w:pStyle w:val="Normal"/>
        <w:jc w:val="both"/>
        <w:rPr/>
      </w:pPr>
      <w:r>
        <w:rPr>
          <w:b/>
          <w:szCs w:val="28"/>
        </w:rPr>
        <w:t>«____»___________2008г.</w:t>
        <w:tab/>
        <w:tab/>
        <w:tab/>
        <w:tab/>
        <w:tab/>
        <w:tab/>
        <w:t xml:space="preserve">     «___»_________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Фетальный монитор (кардиотокограф) с автоматическим анализом КТГ в родах</w:t>
      </w:r>
      <w:r>
        <w:rPr>
          <w:b/>
          <w:bCs/>
          <w:sz w:val="22"/>
          <w:szCs w:val="30"/>
        </w:rPr>
        <w:t xml:space="preserve"> модель «</w:t>
      </w:r>
      <w:r>
        <w:rPr>
          <w:b/>
          <w:sz w:val="22"/>
          <w:lang w:val="en-US"/>
        </w:rPr>
        <w:t>Oxford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eam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IP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rend</w:t>
      </w:r>
      <w:r>
        <w:rPr>
          <w:b/>
          <w:sz w:val="22"/>
        </w:rPr>
        <w:t>» производства фирмы“</w:t>
      </w:r>
      <w:r>
        <w:rPr>
          <w:b/>
          <w:sz w:val="22"/>
          <w:lang w:val="en-US"/>
        </w:rPr>
        <w:t>Oxford</w:t>
      </w:r>
      <w:r>
        <w:rPr>
          <w:b/>
          <w:sz w:val="22"/>
        </w:rPr>
        <w:t>”, Великобритани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06"/>
        <w:gridCol w:w="1980"/>
        <w:gridCol w:w="1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именование основных   функциональных и технических параме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личие функции и величины параметров, заданные по Т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личие функции и величины параметров  предлагаем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можность мониторирования во время беременности и в родах при одно- или  двуплодной беременност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сердечной деятельности (ЧСС) плода(-ов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сократительной деятельности  мат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двигательной активности пл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прямой ЭКГ пл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измерения внутриматочного  дав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ЭКГ 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втоматизированный расчет параметров  в режиме реального времени и анализ КТГ в 1 периоде родов:</w:t>
            </w:r>
          </w:p>
          <w:p>
            <w:pPr>
              <w:pStyle w:val="Normal"/>
              <w:ind w:left="-250" w:firstLine="250"/>
              <w:rPr>
                <w:sz w:val="22"/>
              </w:rPr>
            </w:pPr>
            <w:r>
              <w:rPr>
                <w:sz w:val="22"/>
              </w:rPr>
              <w:t>- базальной ЧСС,</w:t>
            </w:r>
          </w:p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- кол-во потерянных ударов (децелераци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оказатель степени тяжести гипокси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л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оказатель достоверности расчета этих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казате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редставление результатов расче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араметров и анализа на дисплее  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бумажном носител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ждые 15 мину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дновременный расчет параметров и анализ интранатальной КТГ каждого из плодов при двой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оздание и вывод на дисплей в процесс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исследования  почасовой динамики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результатов  анализа КТ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последние 4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ниторин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>Звуковые и визуальные сигналы тревог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при  потере сигнала с датч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по параметрам ЧСС пл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при отсутствии движений  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З и ТОСО -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тчик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хикардия  и брадикард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тановка  даты, текущего времени и времени монитор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вод данных о пациентке и клинических событий: акушерский статус, наркоз, медикаменты и д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п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афический интерактив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а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скорость печа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режим ускоренной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рмопринт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 и 3 см/м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-кратное уск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бор размерности шкалы ЧСС  плода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240   и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-210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 масштаба шкалы ЧСС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или 30 уд/мин/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печатка графической сетки одновременно с кривой КТ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выбору  5 или 10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ивая ЧСС каждого плода при двойне распечатывается в своей оси коорди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ьтразвуковой каналы регистрации ЧСС плода(-ов)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ва независимых УЗ канала регистрации ЧС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УЗ датчики с разной частот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  и 2.0 М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использование адаптивной технологии  выделения сигнала  ЧСС плода, отфильтровывающей шумы доплеровского сигнала  и артефак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чность регистрации сердцеби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1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чность расчета ЧСС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+/-  0.25 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ультразвуковой режим импульсн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опплер с автокорреля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программа межканальной верификации при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гистрации ЧСС дво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интенсивность  УЗ изу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е более 2.0 мВт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ток утеч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10 мкА/25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частота по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менее 3.0 к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акустическая выходная мощность УЗ датчика  отвечает требованиям </w:t>
            </w:r>
            <w:r>
              <w:rPr>
                <w:sz w:val="22"/>
                <w:lang w:val="en-US"/>
              </w:rPr>
              <w:t>IEC</w:t>
            </w:r>
            <w:r>
              <w:rPr>
                <w:sz w:val="22"/>
              </w:rPr>
              <w:t xml:space="preserve"> 1157 и  </w:t>
            </w:r>
            <w:r>
              <w:rPr>
                <w:sz w:val="22"/>
                <w:lang w:val="en-US"/>
              </w:rPr>
              <w:t>FDA</w:t>
            </w:r>
            <w:r>
              <w:rPr>
                <w:sz w:val="22"/>
              </w:rPr>
              <w:t xml:space="preserve"> 510(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нал прямой ЭКГ плода (FE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измерения ЧС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-210 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240уд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ой импед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М 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ой диапазон от пика до п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мкВ до 500 м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 сократительной деятельности мат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иапазон ТОСО датчика не ху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00% эквивалентно 120 г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иапазон компенсации нагрузки на да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/-100 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ок утечки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мкА/25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втообну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озможность ручной установки н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нал  измерения внутриматоч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иапазон давления  по выбору: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м рт. ст. / к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чность измерения, не ни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м.рт.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увстви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/- 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 регистрации ЭКГ (ЧСС)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можность самотестирования монитора в автоматическ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Прочие 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ое обслуживание  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ифицированная версия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 прибора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164х274х27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вая кодировка датчиков и разъ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 232/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 485 интерфей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роенный держатель датч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тификат соответствия Госстандарта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кция к эксплуатации 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59" w:right="62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29:00Z</dcterms:created>
  <dc:creator>FuckYouBill</dc:creator>
  <dc:description/>
  <cp:keywords/>
  <dc:language>en-US</dc:language>
  <cp:lastModifiedBy>FuckYouBill</cp:lastModifiedBy>
  <dcterms:modified xsi:type="dcterms:W3CDTF">2008-09-24T07:32:00Z</dcterms:modified>
  <cp:revision>1</cp:revision>
  <dc:subject/>
  <dc:title>      «СОГЛАСОВАНО»</dc:title>
</cp:coreProperties>
</file>