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3р - 18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напротив АЗС «Лукойл», 120м. от пересечения с ш.Карцинское, справа при движении к ш.Черменском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Военно-грузинская дорога (А161), 400м. от пункта пропуска Верхний Ларс, движение в сторону г.Владикавказ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Военно-грузинская дорога (А161), с.Балта, 40м. до пересечения с ул.Мира, при движении к г.Владикавказ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Военно-грузинская дорога (А161), подъезд к с.Чми, 305м. от АЗС «Стандарт», слева при движении от г.Владикавказ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ЗС «Шаг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5А,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пересечение с ул.Гадиева, АЗС «Люксойл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303м. от поворота на Попов хутор, справа при движении в сторону Парка Дендрари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д.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д.1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– скроллер; размер рекламной конструкции (длина, ширина) – 1,2м х 1,8м; площадь информационного поля рекламной конструкции (в кв. м) – 4,32 (четыре целых тридцать две сотых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есаева, центральный вход в Пар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5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– стела; размер рекламной конструкции (длина, ширина) – 3,5м х 1,5м; площадь информационного поля рекламной конструкции (в кв. м) – 10,5 (десять целых пять десятых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диева, д.81В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востокская, 90м. до пересечения с ул.Владикавказской, сл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7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507м. от Архонского шоссе в сторону ул.Международн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гкаева, 125м. от пересечения с ул.Весенняя, движение от ул.Владикавказ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0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агкаева, 365м. от пересечения с ул.Весенняя, движение в сторону ул.Владикавказ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, 410м. от пересечения с ул.Хадарцева, движение в сторону ул.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380м. от пересечения с ул.Калинина, справа в сторону Москов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2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95м. до пересечения с ул.Калинина, справа при движении в сторону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5м. от пересечения с ул.Калинина, справа при движении в сторону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, 658м. от поворота на Попов хутор, справа при движении в сторону ул.Гад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алинина, въезд на Чапаевский мост, 85м. от ул.Кесаева, движение в сторону ул.Чап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8 (восем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15, 15м. от ул.Цоколаева в сторону ул.А.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0м. от ул.Морских Пехотинцев в сторону ул.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5м. от ул.Цоколаева в сторону ул.М.Пехотинцев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5м. от ул.А.Кесаева в сторону ул.Кал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6, 10м. от ул.Кольбуса в сторону ул.Х.Мамсу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пересечение с ул.Московской, напротив пр.Доватора, д.258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7, 25м. от ул.З.Космодемьянской в сторону ул. 50 Лет Октябр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53, 65м. от ул.Гугкаева в сторону ул.З.Космодемьян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ересечение ул.Гугкаева и пр.Коста, 35м. от дома по ул.Гугкаева, д.8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5;</w:t>
      </w:r>
    </w:p>
    <w:p>
      <w:pPr>
        <w:pStyle w:val="Style19"/>
        <w:spacing w:before="100" w:after="0"/>
        <w:ind w:firstLine="360"/>
        <w:jc w:val="both"/>
        <w:rPr/>
      </w:pPr>
      <w:r>
        <w:rPr/>
        <w:tab/>
        <w:t>Лот №3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55/1, 285м. от ул.Калинина в сторону ул.Владикавказ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д.7, 50м. от ул.Цоколаева в сторону ул.А.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13, 25м. от ул.Островского в сторону ул.Весел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37, пересечение с ул.Гу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80, 15м. от ул.Островского в сторону ул.Таут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34, 15м. от ул.Нальчикская в сторону ул.Алагир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97, 120м. от ул.Таутиева в сторону ул.Барбаш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45, 90м. от ул.Мичурина в сторону ул.Павлика Мороз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, д.56, пересечение с ул.Пушки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Шмулевича, д.8А, 7м. от ул.Декабристов в сторону ул.Бр.Габайраевых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тузова, д.82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Шмулевича, Комсомольский парк, 20м. от ул.Пушкинская в сторону ул.Ватут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 15м. от ул.Пушкинская в сторону ул.Лермант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, д.40, пересечение с ул.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д.54, 10м. от пересечения с ул.Титова в сторону ул.Ки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10м. от пересечения с ул.Титова в сторону ул.Чкал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35, пересечение с ул.А.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35, пересечение с ул.А.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втовокзал, пересечение с ш.Архонское, д.1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5, пересечение с ул.М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К «Металлург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, д.18, пересечение с ул.Тельма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17, 10м. от светофора в сторону Невского переул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6, 10м. от пересечения с ул.Пожарского в сторону ул.Мин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ельмана, д.66, пересечение с ул.Мичур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жанаева, д.67, 55м. от ул.Маркова в сторону ул.Ростов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29, 100м. от ул.Калинина в сторону ул.Кольбу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19, 15м. от ул.Х.Мамсурова в сторону ул.Остро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10м. от пересечения с ул.Гагарина в сторону ул.Барбаш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пр.Коста, д.224, магазин «Рубин», 15м. от ул.Х.Мамсурова в сторону ул.Остро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5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, 7, 10м. от пересечения с ул.Горького в сторону ул.Шмулевич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орького, д.1, вход в Парк им.К.Хетагурова, 50м. от ул.Гибизова в сторону ул.Тхап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д.68, 25м. от пересечения с ул.Рамонова в сторону ул.Ростов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 напротив д.34, Базарный сквер, 55м. от ул.Бородинская в сторону ул.Там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 д.40, 12м. от ул.Шмулевича в сторону ул.Церетели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д.59, пересечение с ул.Ростов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д.172, 55м. от ул.Барбашова в сторону ул.Таут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напротив дома ул.Леонова, д.1, к.2, слева от остановочного павильона «пл.Воссоединения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10м. от пересечения с ул.Леонова в сторону ул.Строителей Транскам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тузова, д.77, к.1, напротив аллеи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Х.Мамсурова, на аллее, напротив дома по ул.Леваневского, д.53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6;</w:t>
      </w:r>
    </w:p>
    <w:p>
      <w:pPr>
        <w:pStyle w:val="Style19"/>
        <w:tabs>
          <w:tab w:val="clear" w:pos="708"/>
          <w:tab w:val="left" w:pos="840" w:leader="none"/>
        </w:tabs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д.45, 40м. от ул.Барбашова в сторону ул.Гагар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д.37, 30м. от ул.Миллера в сторону ул.Там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д.37, 80м. от ул.Миллера в сторону ул.Там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6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6 - тип рекламной конструкции – светодиодный экран; размер рекламной конструкции (длина, ширина) – 2,1м х 2,3м; площадь информационного поля рекламной конструкции (в кв. м) – 4,83 (четыре целых восемьдесят три сотых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д.37, 45м. от ул.Миллера в сторону ул.Там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7 - тип рекламной конструкции – стела; размер рекламной конструкции (длина, ширина) – 3м х 1,5м; площадь информационного поля рекламной конструкции (в кв. м) – 4,5 (четыре целых пять десятых); количество сторон рекламной конструкции –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Розы Люксембург, пересечение с Покровским переулком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ырджалийская, д.8, 150м. от пересечения с ул.Первомайская в сторону ул.Барбашова, сл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9 - тип рекламной конструкции – стела; размер рекламной конструкции (длина, ширина) – 2,3м х 4,5м; площадь информационного поля рекламной конструкции (в кв. м) – 20,7 (двадцать целых семь десятых); количество сторон рекламной конструкции –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11 «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0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мсурова, 3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72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24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</w:tbl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0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1</w:t>
        <w:tab/>
        <w:t>1728</w:t>
      </w:r>
    </w:p>
    <w:p>
      <w:pPr>
        <w:pStyle w:val="Normal"/>
        <w:ind w:left="120" w:hanging="0"/>
        <w:jc w:val="both"/>
        <w:rPr/>
      </w:pPr>
      <w:r>
        <w:rPr>
          <w:sz w:val="22"/>
          <w:szCs w:val="22"/>
        </w:rPr>
        <w:t>Лот №32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3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4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5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6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7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8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9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0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1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2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3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4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5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6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7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8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9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0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1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2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3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4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5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6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7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8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9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0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1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2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3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4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5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6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7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8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69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0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1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2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3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4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5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6</w:t>
        <w:tab/>
        <w:t>2086,56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7</w:t>
        <w:tab/>
        <w:t>1944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8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79</w:t>
        <w:tab/>
        <w:t>8942,4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80</w:t>
        <w:tab/>
        <w:t>15552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3 октября</w:t>
      </w:r>
      <w:r>
        <w:rPr>
          <w:bCs/>
          <w:lang w:eastAsia="en-US"/>
        </w:rPr>
        <w:t xml:space="preserve"> 2018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5 ноября 2018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 xml:space="preserve">15 ноября </w:t>
      </w:r>
      <w:r>
        <w:rPr/>
        <w:t>2018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6 ноября 2018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3 ноября  2018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ind w:firstLine="360"/>
        <w:jc w:val="both"/>
        <w:rPr/>
      </w:pPr>
      <w:r>
        <w:rPr/>
        <w:t>И.о. главы администрации                                                                                 Т.Фарниев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47:00Z</dcterms:created>
  <dc:creator>User</dc:creator>
  <dc:description/>
  <cp:keywords/>
  <dc:language>en-US</dc:language>
  <cp:lastModifiedBy>Мадина</cp:lastModifiedBy>
  <cp:lastPrinted>2018-10-01T11:10:00Z</cp:lastPrinted>
  <dcterms:modified xsi:type="dcterms:W3CDTF">2018-10-01T10:14:00Z</dcterms:modified>
  <cp:revision>11</cp:revision>
  <dc:subject/>
  <dc:title>Владикавказская городская</dc:title>
</cp:coreProperties>
</file>