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поставку товаров  для модернизации материально-технической базы для СОШ№24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24-07. от «6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товаров на модернизацию материально- технической базы «Спорт» для СОШ №24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ОУСОШ №24 г. Владикавказ, ул. Леваневского, 4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ых товаров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  <w:r>
              <w:rPr>
                <w:sz w:val="36"/>
                <w:szCs w:val="36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Модернизация материально-технической учебной базы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пор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.1 Гимнастика с основами акробатики</w:t>
            </w:r>
          </w:p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Козел гимнастический</w:t>
            </w:r>
          </w:p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Конь гимнастиче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Мост гимнастический подкидной</w:t>
            </w:r>
          </w:p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ерекладина гимнастическая универсальная</w:t>
            </w:r>
          </w:p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камейка гимнастическая 2 м</w:t>
            </w:r>
          </w:p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2. Атлетическая гимнаст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антель 2 к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антель 3 к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антель 4 кг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антель разборная 20 кг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камья атлетичес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3.Оборудование для внутришкольных рекреационных з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Мяч баскетбо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Мяч волейбо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яч футбо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4.Легкая атлетика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ланка для прыжков в высоту</w:t>
            </w:r>
          </w:p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  <w:spacing w:val="-6"/>
                <w:sz w:val="22"/>
                <w:szCs w:val="22"/>
              </w:rPr>
              <w:t>Туриз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алатка 3-х мес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Карабин-автомат алюми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аремат (коврик туристическ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Фонарь налобный ма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поставки товаров: РСО-Алания, г. Владикавказ, ул. Леваневского,49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10.09.2007г.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87567  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августа, срок окончания 13 августа 2007г.(13 августа котировочные заявки принимаются до 15.00,время московское), контактное лицо Дзахоева Лаура Руслановна, т.55-00-27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Заместитель руководителя 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</w:t>
      </w:r>
      <w:r>
        <w:rPr>
          <w:rFonts w:cs="Century" w:ascii="Century" w:hAnsi="Century"/>
          <w:color w:val="000000"/>
          <w:sz w:val="24"/>
          <w:szCs w:val="24"/>
        </w:rPr>
        <w:t xml:space="preserve">                                                С. Габисо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7:07:00Z</dcterms:created>
  <dc:creator>Обухань  Михаил  Иванович</dc:creator>
  <dc:description/>
  <dc:language>en-US</dc:language>
  <cp:lastModifiedBy>Venera</cp:lastModifiedBy>
  <cp:lastPrinted>2007-08-06T11:09:00Z</cp:lastPrinted>
  <dcterms:modified xsi:type="dcterms:W3CDTF">2007-08-07T07:07:00Z</dcterms:modified>
  <cp:revision>2</cp:revision>
  <dc:subject/>
  <dc:title>   Дзжуджыхъжуы   горжты                                                             Администрация     </dc:title>
</cp:coreProperties>
</file>