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3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» дека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ремонту сан узлов  средне образовательной школы №42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9» ноябр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30» но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» дека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9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Франк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РСО-Алания, Пригородный район, с.Кобан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887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Франк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 149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дней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 xml:space="preserve">присвоить первый номер заявке и признать победителем конкурса ООО «Франк» с ценой контракта 569 149 руб. (пятьсот шестьдесят девять тысяч сто сорок девять рублей ); срок выполнения – тридцать дней.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 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_ Гиоев Казбек  Сергеевич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Дзахоева Лаура Руслановна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i/>
                <w:i/>
                <w:sz w:val="28"/>
                <w:szCs w:val="28"/>
                <w:highlight w:val="green"/>
              </w:rPr>
            </w:pPr>
            <w:r>
              <w:rPr>
                <w:b/>
                <w:i/>
                <w:sz w:val="28"/>
                <w:szCs w:val="28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i/>
                <w:sz w:val="28"/>
                <w:szCs w:val="28"/>
              </w:rPr>
              <w:t xml:space="preserve">_____________ </w:t>
            </w:r>
            <w:r>
              <w:rPr>
                <w:sz w:val="24"/>
                <w:szCs w:val="26"/>
              </w:rPr>
              <w:t>Тменов Алексей Борисо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360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1:19:00Z</dcterms:created>
  <dc:creator>User</dc:creator>
  <dc:description/>
  <dc:language>en-US</dc:language>
  <cp:lastModifiedBy>User</cp:lastModifiedBy>
  <dcterms:modified xsi:type="dcterms:W3CDTF">2006-12-01T11:22:00Z</dcterms:modified>
  <cp:revision>1</cp:revision>
  <dc:subject/>
  <dc:title>ПРОТОКОЛ № 73-06</dc:title>
</cp:coreProperties>
</file>