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rPr>
          <w:b/>
          <w:b/>
          <w:szCs w:val="24"/>
        </w:rPr>
      </w:pPr>
      <w:r>
        <w:rPr>
          <w:b/>
          <w:szCs w:val="24"/>
        </w:rPr>
        <w:t xml:space="preserve">Протокол об отказе от заключения муниципального контракта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г. Владикавказ                                                                                                 19 января  2009 г.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>время: 15 час. 30 мин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Место составления протокола:</w:t>
      </w:r>
      <w:r>
        <w:rPr>
          <w:szCs w:val="24"/>
        </w:rPr>
        <w:t xml:space="preserve"> </w:t>
      </w:r>
      <w:r>
        <w:rPr/>
        <w:t>Управление по закупкам и торгам Администрации местного самоуправления г. Владикавказа, расположен по адресу: РСО – Алания,  г. Владикавказ, 362040,   пл. Штыба, 2, этаж 3, каб. 309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Заказчик аукциона</w:t>
      </w:r>
      <w:r>
        <w:rPr>
          <w:szCs w:val="24"/>
          <w:u w:val="single"/>
        </w:rPr>
        <w:t>:</w:t>
      </w:r>
      <w:r>
        <w:rPr>
          <w:szCs w:val="24"/>
        </w:rPr>
        <w:t xml:space="preserve"> </w:t>
      </w:r>
      <w:r>
        <w:rPr/>
        <w:t>АМС г.Владикавказа, расположен по адресу: 362040, РСО – Алания, г.Владикавказ, пл. Штыба,2 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Наименование процедуры размещения заказа: открытый аукцион аукциона №57А-08 на право заключения муниципального  контракта, </w:t>
      </w:r>
      <w:r>
        <w:rPr>
          <w:color w:val="000000"/>
          <w:spacing w:val="1"/>
        </w:rPr>
        <w:t>на приобретение четырех квартир для лиц из числа детей сирот и детей оставшихся без попечения родителей.</w:t>
      </w:r>
      <w:r>
        <w:rPr/>
        <w:t xml:space="preserve"> </w:t>
      </w:r>
    </w:p>
    <w:p>
      <w:pPr>
        <w:pStyle w:val="Normal"/>
        <w:shd w:fill="FFFFFF" w:val="clear"/>
        <w:ind w:right="34" w:hanging="0"/>
        <w:jc w:val="both"/>
        <w:rPr/>
      </w:pPr>
      <w:r>
        <w:rPr/>
      </w:r>
    </w:p>
    <w:p>
      <w:pPr>
        <w:pStyle w:val="Normal"/>
        <w:shd w:fill="FFFFFF" w:val="clear"/>
        <w:ind w:right="34" w:hanging="0"/>
        <w:jc w:val="both"/>
        <w:rPr/>
      </w:pPr>
      <w:r>
        <w:rPr/>
        <w:t>Лот №2 - муниципальный  контракт на передачу в собственность АМС г.Владикавказа квартиры , расположенной по адресу г.Владикавказ, ул. Пушкинская, д.№65/2, кв.21 «Г»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/>
      </w:pPr>
      <w:r>
        <w:rPr/>
        <w:t>Основание для заключения муниципального контракта: протокол рассмотрения заявок на участие в открытом аукционе от 16.12.2008г. №57А-08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Лицо, с которым по результатам аукциона Заказчик должен был заключить муниципальный контракт:</w:t>
      </w:r>
      <w:r>
        <w:rPr>
          <w:szCs w:val="24"/>
        </w:rPr>
        <w:t xml:space="preserve"> </w:t>
      </w:r>
      <w:r>
        <w:rPr/>
        <w:t>Светлана Владимировна Добаева, действующая от имени гражданки Виолетты Аброевны Хубаевой, на основании Доверенности от 15.12.2008г. №15-01/350806, выданной нотариусом Л. Е. Фидаровой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ведения о фактах, являющихся основанием для отказа от заключения контракта: </w:t>
      </w:r>
    </w:p>
    <w:p>
      <w:pPr>
        <w:pStyle w:val="Normal"/>
        <w:jc w:val="both"/>
        <w:rPr/>
      </w:pPr>
      <w:r>
        <w:rPr/>
        <w:t xml:space="preserve">В соответствие с пунктом 1.3. проекта контракта, являющего неотъемлемой частью документации об аукционе №57А-08, комиссия, перед заключением договора, осуществила внутренний осмотр квартиры, </w:t>
      </w:r>
      <w:r>
        <w:rPr>
          <w:color w:val="000000"/>
        </w:rPr>
        <w:t xml:space="preserve">указанное жилое помещение не соответствует </w:t>
      </w:r>
      <w:r>
        <w:rPr>
          <w:color w:val="000000"/>
          <w:szCs w:val="24"/>
        </w:rPr>
        <w:t>требованиям документации об аукционе, Закона РСО-Алания от 22.12.2005г. №68 «Об обеспечении жильем детей-сирот и детей»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Реквизиты документов, подтверждающих такие факты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кт осмотра квартиры от16 января 2009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стоящий протокол составлен в двух экземплярах, один из которых хранится у Заказчика, второй  - Заказчик в течение двух рабочих дней со дня его подписания передает один экземпляр лицу, с которым Заказчик отказывается заключить контракт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ПРОТОКОЛ ПОДПИСАН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Заместитель председателя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Единой комиссии</w:t>
      </w:r>
      <w:r>
        <w:rPr>
          <w:szCs w:val="24"/>
        </w:rPr>
        <w:t>:                                     _______________   Гиоев Казбек Сергеевич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Члены Единой комиссии:                        ______________  </w:t>
      </w:r>
      <w:r>
        <w:rPr>
          <w:szCs w:val="24"/>
        </w:rPr>
        <w:t>Габисов Сергей Хазбиевич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</w:t>
      </w:r>
      <w:r>
        <w:rPr>
          <w:szCs w:val="24"/>
        </w:rPr>
        <w:t>______________  Дзарасова Марина Керменов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______________  Дзахоева Лаура Русланов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ставитель Заказчика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ознакомлен</w:t>
      </w:r>
      <w:r>
        <w:rPr>
          <w:szCs w:val="24"/>
        </w:rPr>
        <w:t>:                                                  ______________Каллагов Марат Владимирович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ставитель уполномоченного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органа ознакомлен:                                   _______________</w:t>
      </w:r>
      <w:r>
        <w:rPr>
          <w:szCs w:val="24"/>
        </w:rPr>
        <w:t>Гадаева Инна Николаевн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3:27:00Z</dcterms:created>
  <dc:creator>123</dc:creator>
  <dc:description/>
  <cp:keywords/>
  <dc:language>en-US</dc:language>
  <cp:lastModifiedBy>User</cp:lastModifiedBy>
  <cp:lastPrinted>2009-01-19T15:30:00Z</cp:lastPrinted>
  <dcterms:modified xsi:type="dcterms:W3CDTF">2009-01-19T12:32:00Z</dcterms:modified>
  <cp:revision>9</cp:revision>
  <dc:subject/>
  <dc:title>Протокол об отказе от заключения муниципального контракта  </dc:title>
</cp:coreProperties>
</file>