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электромонтажных работ и замены оконных блоков в Общественном пункте охраны правопорядка при СОШ №26 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03-08 от «11» сентяб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электромонтажных работ и замены оконных блоков в Общественном пункте охраны правопорядка при СОШ №26  г. Владикавказ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работ согласно локального сметного расч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6-2008,  Приложени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Коста, 221, помещение в СОШ №2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до декабря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160 431руб. Цена указана с учетом затрат на выполнение данного вида работ,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2 сентября, срок окончания 18 сентября 2008г.(18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firstLine="142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firstLine="142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42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142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42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29:00Z</dcterms:created>
  <dc:creator>Обухань  Михаил  Иванович</dc:creator>
  <dc:description/>
  <cp:keywords/>
  <dc:language>en-US</dc:language>
  <cp:lastModifiedBy>User</cp:lastModifiedBy>
  <cp:lastPrinted>2008-09-12T09:14:00Z</cp:lastPrinted>
  <dcterms:modified xsi:type="dcterms:W3CDTF">2008-09-12T05:29:00Z</dcterms:modified>
  <cp:revision>2</cp:revision>
  <dc:subject/>
  <dc:title>   Дзжуджыхъжуы   горжты                                                             Администрация     </dc:title>
</cp:coreProperties>
</file>