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6785" cy="1030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6785" cy="10304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785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6785" cy="10304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785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5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1220" cy="101530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20585" cy="10152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6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20585" cy="10152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530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8215" cy="101714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7580" cy="101707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7580" cy="101707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71" w:h="1910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3:00Z</dcterms:created>
  <dc:creator>Венера</dc:creator>
  <dc:description/>
  <dc:language>en-US</dc:language>
  <cp:lastModifiedBy>Венера</cp:lastModifiedBy>
  <dcterms:modified xsi:type="dcterms:W3CDTF">2010-04-28T12:04:00Z</dcterms:modified>
  <cp:revision>1</cp:revision>
  <dc:subject/>
  <dc:title/>
</cp:coreProperties>
</file>