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»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56-08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, о размещении заказа путем запроса котировок на выполнение работ по ликвидации стихийных свалок по ул. Тельмана (р-н Пивзавода) в  г. Владикавказ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56-08 от «4» июля 2008г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выполнение работ по ликвидации стихийных свалок по ул. Тельмана (р-н Пивзавода) в  г. Владикавказ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абот согласно локального сметного расчета  №83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се работы необходимо произвести в строгом соответствии с локальным сметным расчетом. Работы должны выполняться в  соответствии с правилами техники безопасности и охраны труд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lineRule="exact" w:line="322" w:before="403" w:after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Тельмана (р-н Пивзавода)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до конца 2008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417 472,2руб. Цена указана с учетом затрат на выполнение данного вида работ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7 июля, срок окончания 16 июля 2008г.(16 ию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.руководител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Габисов С.Х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1:47:00Z</dcterms:created>
  <dc:creator>Обухань  Михаил  Иванович</dc:creator>
  <dc:description/>
  <cp:keywords/>
  <dc:language>en-US</dc:language>
  <cp:lastModifiedBy>Dom</cp:lastModifiedBy>
  <cp:lastPrinted>2008-07-04T16:35:00Z</cp:lastPrinted>
  <dcterms:modified xsi:type="dcterms:W3CDTF">2008-07-04T12:36:00Z</dcterms:modified>
  <cp:revision>4</cp:revision>
  <dc:subject/>
  <dc:title>   Дзжуджыхъжуы   горжты                                                             Администрация     </dc:title>
</cp:coreProperties>
</file>