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лабораторного оборудования и модернизации материально-технической базы в гимназии №4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1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БОЮЛ Варганова Анна Анатольевна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Ахполова Людмила Михайл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7:00Z</dcterms:created>
  <dc:creator>User</dc:creator>
  <dc:description/>
  <dc:language>en-US</dc:language>
  <cp:lastModifiedBy>User</cp:lastModifiedBy>
  <dcterms:modified xsi:type="dcterms:W3CDTF">2006-11-21T10:29:00Z</dcterms:modified>
  <cp:revision>1</cp:revision>
  <dc:subject/>
  <dc:title>ПРОТОКОЛ № 636</dc:title>
</cp:coreProperties>
</file>