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105-07.</w:t>
        <w:br/>
      </w:r>
      <w:r>
        <w:rPr>
          <w:caps w:val="false"/>
          <w:smallCaps w:val="false"/>
          <w:sz w:val="24"/>
          <w:szCs w:val="24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Владикавказ                   «20» дека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</w:t>
      </w:r>
      <w:r>
        <w:rPr>
          <w:sz w:val="22"/>
          <w:szCs w:val="22"/>
        </w:rPr>
        <w:t xml:space="preserve"> выполнение  </w:t>
      </w:r>
      <w:r>
        <w:rPr>
          <w:color w:val="000000"/>
          <w:spacing w:val="1"/>
          <w:sz w:val="22"/>
          <w:szCs w:val="22"/>
        </w:rPr>
        <w:t xml:space="preserve">работ по текущему ремонту улиц Иристонского МО; Промышленного МО; благоустройство дворов Иристонского МО; восстановление а/бетонного покрытия после разрытия автодорог Иристонского МО и восстановление разрытий по улицам Промышленного МО   </w:t>
      </w:r>
      <w:r>
        <w:rPr>
          <w:color w:val="000000"/>
          <w:spacing w:val="1"/>
          <w:sz w:val="24"/>
          <w:szCs w:val="24"/>
        </w:rPr>
        <w:t>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рассмотрен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4"/>
          <w:szCs w:val="24"/>
        </w:rPr>
        <w:t xml:space="preserve">№94 от 21 ноября 2007г. </w:t>
      </w:r>
      <w:r>
        <w:rPr>
          <w:sz w:val="24"/>
          <w:szCs w:val="24"/>
        </w:rPr>
        <w:t xml:space="preserve">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hyperlink r:id="rId2">
        <w:r>
          <w:rPr>
            <w:rStyle w:val="InternetLink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</w:rPr>
          <w:t>.</w:t>
        </w:r>
        <w:r>
          <w:rPr>
            <w:rStyle w:val="InternetLink"/>
            <w:spacing w:val="-3"/>
            <w:sz w:val="24"/>
            <w:szCs w:val="24"/>
            <w:lang w:val="en-US"/>
          </w:rPr>
          <w:t>vladikavkaz</w:t>
        </w:r>
      </w:hyperlink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osetia</w:t>
      </w:r>
      <w:r>
        <w:rPr>
          <w:color w:val="000000"/>
          <w:spacing w:val="-3"/>
          <w:sz w:val="24"/>
          <w:szCs w:val="24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9» декабря</w:t>
      </w:r>
      <w:r>
        <w:rPr>
          <w:color w:val="000000"/>
          <w:sz w:val="24"/>
          <w:szCs w:val="24"/>
        </w:rPr>
        <w:t xml:space="preserve"> 2007 года</w:t>
      </w:r>
      <w:r>
        <w:rPr>
          <w:sz w:val="24"/>
          <w:szCs w:val="24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4"/>
          <w:szCs w:val="24"/>
        </w:rPr>
        <w:t>15</w:t>
      </w:r>
      <w:r>
        <w:rPr>
          <w:sz w:val="24"/>
          <w:szCs w:val="24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4"/>
          <w:szCs w:val="24"/>
        </w:rPr>
        <w:t xml:space="preserve">«20» </w:t>
      </w:r>
      <w:r>
        <w:rPr>
          <w:sz w:val="24"/>
          <w:szCs w:val="24"/>
        </w:rPr>
        <w:t>декабр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70"/>
        <w:gridCol w:w="1980"/>
        <w:gridCol w:w="1800"/>
        <w:gridCol w:w="1980"/>
        <w:gridCol w:w="21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организационно- правовая форм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и номер контактного телеф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есланская,3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есланская,3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6-65-0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2-3 472 546,09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с  конца 4 кв. 2007г.до 1кв.2008г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5-1 047 269,50руб.</w:t>
            </w:r>
            <w:r>
              <w:rPr>
                <w:sz w:val="24"/>
                <w:szCs w:val="24"/>
              </w:rPr>
              <w:t xml:space="preserve"> Срок выпол: с  конца 4 кв. 2007г.до 1кв.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- 3 467 000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 до конца 1кв.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5-1 042 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1кв.2008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.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.11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75-71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1-10 891 523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выполнения работ: с  конца 4 кв. 2007г.до 1кв.2008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- 2 095 184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выполнения работ: с  конца 4 кв. 2007г.до 1кв.2008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-2 184 222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с  конца 4 кв. 2007г.до 1кв.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1- 10 891 523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1-2 кв.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- 2 094 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1-2 кв.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- 2 012 477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1-2 кв.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, п.12 ст.25. ФЗ -94   конкурсная комиссия рассмотрела заявки на участие в конкурсе в соответствии с требованием конкурсной документации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 несостоявшимся т.к.  были поданы по одной заявке на каждый лот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и  признать единственным участником размещения заказа    ООО «Трасса» с ценой контракта на Лот №2- 3 467 000   руб. Срок выполнения контракта – до конца 1 кв. 2008года. и на Лот №5 с ценой контракта  1 042 000руб. Срок выполнения контракта- до конца 1 кв.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и  признать единственным участником размещения заказа    ООО «Владдорстрой» с ценой контракта на Лот №1- 10 891 523руб. Лот №3- 2 094 000руб. Лот №4- 2 012 477руб.  Срок выполнения контракта по трем лотам  – 1-2  кв. 2008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40" w:right="1140" w:gutter="0" w:header="0" w:top="720" w:footer="561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04:00Z</dcterms:created>
  <dc:creator>User</dc:creator>
  <dc:description/>
  <dc:language>en-US</dc:language>
  <cp:lastModifiedBy>123</cp:lastModifiedBy>
  <cp:lastPrinted>2007-11-29T16:58:00Z</cp:lastPrinted>
  <dcterms:modified xsi:type="dcterms:W3CDTF">2007-12-20T10:35:00Z</dcterms:modified>
  <cp:revision>7</cp:revision>
  <dc:subject/>
  <dc:title>ПРОТОКОЛ № _________</dc:title>
</cp:coreProperties>
</file>