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«Поликлиника №3»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Б. Д. Арбиевой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 Исполнитель обязуется оказать услуги по _____________,  для нужд  </w:t>
      </w:r>
      <w:r>
        <w:rPr>
          <w:sz w:val="24"/>
          <w:szCs w:val="24"/>
        </w:rPr>
        <w:t>ВМУЗ «Поликлиники №3»</w:t>
      </w:r>
      <w:r>
        <w:rPr>
          <w:bCs/>
          <w:color w:val="323232"/>
          <w:spacing w:val="-6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асторгнуть контракт  с Заказчиком при неисполнении последним  существенных условий Контракта, предупредив Заказчика не  менее чем за 30 дне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 Задержка в перечисление аванса влечет за собой соответствующие смещение сроков начала и окончания работ по настоящему Контракту (если условиями  документации по запросу котировок предусмотрена выплата аванса)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, 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 Для проверки соответствия качества оказываемых услуг  требованиям,  установленным муниципальным Контрактом, Стороны вправе привлекать независимых экспертов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4. Если согласованные сроки оказания услуг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z w:val="24"/>
          <w:szCs w:val="24"/>
        </w:rPr>
        <w:t xml:space="preserve">За задержку оплаты оказанных услуг, при наличии финансовых средств на расчетном счету Заказчика, Исполнитель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по соглашению сторон или 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7:00Z</dcterms:created>
  <dc:creator>Торги</dc:creator>
  <dc:description/>
  <cp:keywords/>
  <dc:language>en-US</dc:language>
  <cp:lastModifiedBy>User</cp:lastModifiedBy>
  <cp:lastPrinted>2008-02-18T15:24:00Z</cp:lastPrinted>
  <dcterms:modified xsi:type="dcterms:W3CDTF">2008-02-19T09:17:00Z</dcterms:modified>
  <cp:revision>2</cp:revision>
  <dc:subject/>
  <dc:title>Контракт № 45-06</dc:title>
</cp:coreProperties>
</file>