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     </w:t>
      </w: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84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4» сентября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ройство пожарной сигнализации и речевого оповещения о пожаре в МОУ СОШ  №27 им Ю.С. Кучиева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 №27 им Ю.С. Кучиева г. Владикавказ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Миллера, 32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14» сентября 2007года по10 часов 30минут «14» сен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6» сен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устройство пожарной сигнализации и речевого оповещения о пожаре согласно локального сметного расчета №75 и проекта– Приложение №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Миллера, 32 , МОУ СОШ №27 им. Ю.С. Кучиев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08.10.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данного вида работ,  уплате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сорок две тысячи шестьсот тридца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не позднее двадцати дней с момента поставки материала и выполнения работ, безналичным расчетом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3» сентября  2007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уль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проезд Архонский, д.2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9.2007г. в 14-5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ктория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Беслановская, д. 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9.2007г. в 14-5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уль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41 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ктор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42 63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поставку товаров, уплате налогов и других обязательных платежей, было предложено </w:t>
      </w:r>
      <w:r>
        <w:rPr>
          <w:sz w:val="24"/>
          <w:szCs w:val="26"/>
        </w:rPr>
        <w:t>ООО «Импуль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41 000 (</w:t>
      </w:r>
      <w:r>
        <w:rPr>
          <w:sz w:val="24"/>
          <w:szCs w:val="26"/>
        </w:rPr>
        <w:t>двести сорок одна тысяча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Импульс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 г. Владикавказ, проезд Архонский, д. 2.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</w:t>
      </w:r>
      <w:r>
        <w:rPr>
          <w:b/>
          <w:sz w:val="24"/>
          <w:szCs w:val="26"/>
        </w:rPr>
        <w:t>Двести сорок одна тысяча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</w:t>
      </w:r>
      <w:r>
        <w:rPr>
          <w:b/>
          <w:sz w:val="24"/>
          <w:szCs w:val="26"/>
        </w:rPr>
        <w:t xml:space="preserve">ООО «Виктория»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>
          <w:sz w:val="24"/>
          <w:szCs w:val="26"/>
        </w:rPr>
        <w:t xml:space="preserve"> г. Владикавказ, ул. Беслановская, д. 5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</w:t>
      </w:r>
      <w:r>
        <w:rPr>
          <w:b/>
          <w:sz w:val="24"/>
          <w:szCs w:val="26"/>
        </w:rPr>
        <w:t>Двести сорок две тысячи шестьсот тридцать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685" w:leader="none"/>
          <w:tab w:val="left" w:pos="285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</w:t>
      </w:r>
      <w:r>
        <w:rPr/>
        <w:t xml:space="preserve"> </w:t>
      </w:r>
      <w:r>
        <w:rPr>
          <w:sz w:val="24"/>
          <w:szCs w:val="24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ульчиева Э.Г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7:39:00Z</dcterms:created>
  <dc:creator>Воробьева О.М., Вдовина В.В., Ермаков В.А.</dc:creator>
  <dc:description/>
  <cp:keywords/>
  <dc:language>en-US</dc:language>
  <cp:lastModifiedBy>Dom</cp:lastModifiedBy>
  <cp:lastPrinted>2007-09-14T17:35:00Z</cp:lastPrinted>
  <dcterms:modified xsi:type="dcterms:W3CDTF">2007-09-17T07:39:00Z</dcterms:modified>
  <cp:revision>2</cp:revision>
  <dc:subject/>
  <dc:title>ПРОТОКОЛ ОЦЕНКИ И СОПОСТАВЛЕНИЯ ЗАЯВОК НА УЧАСТИЕ В КОНКУРСЕ </dc:title>
</cp:coreProperties>
</file>