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54 от 25.07.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14.07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0.07.2006г.подведение итогов 21.07.2006г. «Протокол рассмотрения и оценки котировочных заявок» № 20-06 от 21.07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ройству х/ф канализации по ул.Тургеневской, 249500руб., в течение двух месяцев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жная строительная», РСО-Алания, г.Владикавказ, ул.В.Абаева,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/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</w:p>
    <w:sectPr>
      <w:footerReference w:type="default" r:id="rId2"/>
      <w:type w:val="nextPage"/>
      <w:pgSz w:orient="landscape" w:w="16838" w:h="11906"/>
      <w:pgMar w:left="1247" w:right="1103" w:gutter="0" w:header="0" w:top="42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34:00Z</dcterms:created>
  <dc:creator>111</dc:creator>
  <dc:description/>
  <cp:keywords/>
  <dc:language>en-US</dc:language>
  <cp:lastModifiedBy>Venera</cp:lastModifiedBy>
  <cp:lastPrinted>2006-07-25T11:02:00Z</cp:lastPrinted>
  <dcterms:modified xsi:type="dcterms:W3CDTF">2006-07-25T11:34:00Z</dcterms:modified>
  <cp:revision>2</cp:revision>
  <dc:subject/>
  <dc:title> </dc:title>
</cp:coreProperties>
</file>