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0-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по модернизации материально-технической базы МОУ СОШ №4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№4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  РСО-Алания, г. Владикавказ, пр. Доватора,35-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6» августа 2007года по15 часов 30минут «16» августа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t>6.1.  Поставка товаров по модернизации материально- технической базы осуществляется согласно  Техническому зданию (Приложение №2).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СО-Алания, г. Владикавказ, пр. Доватора,35-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третий квартал 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девяносто одна тысяча двести семьдесят восем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изыскательские работы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-30%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5» августа 2007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(Фамилия, Имя, От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vertAlign w:val="superscript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 xml:space="preserve">                         </w:t>
      </w:r>
      <w:r>
        <w:rPr>
          <w:i/>
          <w:iCs/>
          <w:sz w:val="24"/>
          <w:vertAlign w:val="superscript"/>
        </w:rPr>
        <w:t>(Фамилия, Имя, От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vertAlign w:val="superscript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Цуциева Т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2:53:00Z</dcterms:created>
  <dc:creator>Воробьева О.М., Вдовина В.В., Ермаков В.А.</dc:creator>
  <dc:description/>
  <dc:language>en-US</dc:language>
  <cp:lastModifiedBy>Venera</cp:lastModifiedBy>
  <cp:lastPrinted>2007-08-27T15:48:00Z</cp:lastPrinted>
  <dcterms:modified xsi:type="dcterms:W3CDTF">2007-08-27T12:53:00Z</dcterms:modified>
  <cp:revision>2</cp:revision>
  <dc:subject/>
  <dc:title>ПРОТОКОЛ ОЦЕНКИ И СОПОСТАВЛЕНИЯ ЗАЯВОК НА УЧАСТИЕ В КОНКУРСЕ </dc:title>
</cp:coreProperties>
</file>