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текущего   ремонта  подъездов жилых  домов  по ул.М.Пехотинцев,7 и 7/1 ул.Барбашова,47  ул.Кырджалийская, 7/2,  27 и 5/2 ул.Владикавказская,36 и 32/2   ул. Московская,52 и 50  пр.Коста,245 и 239;   текущий ремонт цоколя  жилых домов  по ул.Дзусова,3/2, 7/5, 7/1, 7/3, 7, 3/1б, 3/1а, 7/2, 5/6  ул.Владикавказская, 32/2  ул.Дзусова,3/1 и 5  ул.Дзусова, 3/5 и 3/3;  выполнения работ по текущему ремонту фасада жилого дома по ул.Владикавказская,32/1  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106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аво заключения муниципального  контракта на выполнение текущего   ремонта  подъездов жилых  домов  по ул.М.Пехотинцев,7 и 7/1 ул.Барбашова,47  ул.Кырджалийская, 7/2,  27 и 5/2 ул.Владикавказская,36 и 32/2   ул. Московская,52 и 50  пр.Коста,245 и 239;   текущий ремонт цоколя  жилых домов  по ул.Дзусова,3/2, 7/5, 7/1, 7/3, 7, 3/1б, 3/1а, 7/2, 5/6  ул.Владикавказская, 32/2  ул.Дзусова,3/1 и 5  ул.Дзусова, 3/5 и 3/3; выполнения работ по текущему ремонту фасада жилого дома по ул.Владикавказская,32/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. Владикавказа.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текущий    ремонт  подъездов жилых  домов  по ул.М.Пехотинцев,7 и 7/1 ул.Барбашова,47  ул.Кырджалийская, 7/2,  27 и 5/2 ул.Владикавказская,36 и 32/2   ул. Московская,52 и 50  пр.Коста,245 и 239   г.Владикавказа. Перечень выполняемых работ: шпаклевка отдельными местами стен и потолков; улучшенная масляная окраска ранее окрашенных стен за 1раз с расчисткой старой краски более 35%; окраска ранее окрашенных поверхностей стен и потолков известью с добавлением водоимульсенной краски и с расчисткой старой краски до 10%; простая масляная окраска ранее окрашенных дверей с подготовкой и расчисткой старой краски; простая масляная окраска ранее окрашенных окон с подготовкой и расчисткой старой краски до 35%; окраска масляными составами ранее окрашенных металлических решеток и оград: без рельефа за 2 раза и т.д.  (полный перечень и объем  выполняемых работ приведен в локальных сметных расчетах №№ 2,3,7,13,14,15, 17,21,22,23,24 и 25 в приложении  конкурсной документации);  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 текущий ремонт цоколя  жилых домов  по ул.Дзусова,3/2, 7/5, 7/1, 7/3, 7, 3/1б, 3/1а, 7/2, 5/6  ул.Владикавказская, 32/2  ул.Дзусова,3/1 и 5  ул.Дзусова, 3/5 и 3/3;  Перечень выполняемых работ: очистка вручную поверхности цоколя от перхлорвиниловых и масляных красок с земли и лесов; отбивка штукатурки с поверхности цоколя; ремонт штукатурки гладких цоколей по камню и бетону с земли цементно-известковым раствором пл. отдельных мест толщиной слоя до 20мм; перетирка штукатурки цоколей гладких; заделка трещин в кирпичных стенах цементным раствором; ремонт штукатурки цоколя по камню и бетону с лестниц декаративным раствором пл.отдельных мест до 5 кв.м. толщиной слоя 30мм; огрунтовка цоколя с земли; улучшенная масляная окраска ранее окрашенных цоколей с расчисткой старой краски и т.д.( полный перечень и объем  выполняемых работ приведен в локальных сметных расчетах №№ 16,10,1,4,5,6,8,9,11,12,18,19,26 и 27 в приложений  конкурсной документации); </w:t>
      </w:r>
      <w:r>
        <w:rPr>
          <w:b/>
          <w:sz w:val="22"/>
          <w:szCs w:val="22"/>
        </w:rPr>
        <w:t>Лот №3-</w:t>
      </w:r>
      <w:r>
        <w:rPr>
          <w:sz w:val="22"/>
          <w:szCs w:val="22"/>
        </w:rPr>
        <w:t xml:space="preserve"> выполнения работ по текущему ремонту фасада жилого дома по ул.Владикавказская,32/1 г.Владикавказа. Перечень выполняемых работ: очистка вручную поверхности фасадов от перхлорвиниловых и масляных красок с люлек; огрунтовка фасадов простых с люлек; заделка трещин в кирпичных стенах цементным раствором; отбивка штукатурки с поверхностей стен и потолков кирпичных; перетирка штукатурки фасадов гладких с лестниц; окраска силикатными красками за 2 раза фасадов по штукатурке с люлек; улучшенная масляная окраска ранее окрашенных экранов балконов и лодж с расчисткой старой; окраска масляными составами ранее окрашенных водосточных труб за 1раз с люлек и т.д. (полный перечень и объем  выполняемых работ приведен в локальных сметных расчетах №20-2007 в приложений 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 выполнения  работ:</w:t>
      </w:r>
      <w:r>
        <w:rPr>
          <w:sz w:val="22"/>
          <w:szCs w:val="22"/>
        </w:rPr>
        <w:t xml:space="preserve"> РСО-Алания 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г.Владикавказ  ул.М.Пехотинцев,7 и 7/1 ул.Барбашова,47  ул.Кырджалийская, 7/2,  27 и 5/2 ул.Владикавказская,36 и 32/2   ул. Московская,52 и 50  пр.Коста,245 и 239;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г.Владикавказ ул.Дзусова,3/2, 7/5, 7/1, 7/3, 7, 3/1б, 3/1а, 7/2, 5/6  ул.Владикавказская, 32/2  ул.Дзусова,3/1 и 5  ул.Дзусова, 3/5 и 3/3;  </w:t>
      </w:r>
      <w:r>
        <w:rPr>
          <w:b/>
          <w:sz w:val="22"/>
          <w:szCs w:val="22"/>
        </w:rPr>
        <w:t>Лот №3-</w:t>
      </w:r>
      <w:r>
        <w:rPr>
          <w:sz w:val="22"/>
          <w:szCs w:val="22"/>
        </w:rPr>
        <w:t xml:space="preserve"> г.Владикавказ ул.Владикавказская,32/1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работ: </w:t>
      </w:r>
      <w:r>
        <w:rPr>
          <w:b/>
          <w:sz w:val="22"/>
          <w:szCs w:val="22"/>
        </w:rPr>
        <w:t xml:space="preserve">1 квартал 2008года.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: </w:t>
      </w:r>
      <w:r>
        <w:rPr>
          <w:b/>
          <w:sz w:val="22"/>
          <w:szCs w:val="22"/>
        </w:rPr>
        <w:t>3 332 368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Лот №1- 2 249 296руб.; Лот №2- 890 781руб.; Лот №3- 192 300руб.  </w:t>
      </w:r>
      <w:r>
        <w:rPr>
          <w:sz w:val="22"/>
          <w:szCs w:val="22"/>
        </w:rPr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1 ноября 2007г. по 24 декабря  2007 года по адресу: 362040,   РСО-Алания, г. Владикавказ, пл. Штыба,2 в здании администрации, каб. №309. 24 декабр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4 декабря 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5 декабря  2007 года по адресу: г. Владикавказ пл. Штыба,2 здание Администрации местного самоуправления, подведения итогов 26 дека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 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</w:t>
      </w:r>
      <w:r>
        <w:rPr>
          <w:sz w:val="20"/>
          <w:szCs w:val="20"/>
        </w:rPr>
        <w:t xml:space="preserve">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, сопоставления и размещения на официальном сайт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11-01T16:16:00Z</cp:lastPrinted>
  <dcterms:modified xsi:type="dcterms:W3CDTF">2007-11-19T14:48:00Z</dcterms:modified>
  <cp:revision>6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