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05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оведение мониторинга кредитного рейтинга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5-06 от «15» но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оведение мониторинга кредитного рейтинга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sz w:val="24"/>
          <w:szCs w:val="24"/>
        </w:rPr>
        <w:t>Техническое задание на выполнение исследовательской работы: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«Поддержание (мониторинг) кредитоспособности г. Владикавказа»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4.1. Мониторинговый отчет должен содержать следующие разделы:                       - Характеристика присвоенного ранее и текущего рейтинга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- Основные факторы кредитоспособности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Выполнение долговых обязательств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совокупный долг, его структура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) динамика погашения и роста (снижения) долга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) управление долгом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Финансовые факторы кредитоспособности: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а) исполнение бюджета и его динамика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) структура доходной базы и динамика ее основных составляющих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) управление бюджетом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Экономические результаты, влияющие на финансовую устойчивость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ключевые социально-экономические показатели: объемные, удельные, темпы (промышленное производство, торговля, платные услуги, вложения в основной капитал)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Прогноз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бюджета на 2006г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) основных социально-экономических показател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Заключение о текущем рейтинге кредитоспособности г. Владикавказа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оказания услуги: место нахождения победителя в запросе котировок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и: в течение месяца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должна быть указана с учетом затрат на выполнение исследовательской работы, уплаты налогов, НДС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6 ноября, срок окончания 22 ноября 2006г.(22 но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оказываемых услуг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оказания услу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услуги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57:00Z</dcterms:created>
  <dc:creator>Бдайциев Эльбрус</dc:creator>
  <dc:description/>
  <cp:keywords/>
  <dc:language>en-US</dc:language>
  <cp:lastModifiedBy>Dom</cp:lastModifiedBy>
  <cp:lastPrinted>2006-11-15T10:05:00Z</cp:lastPrinted>
  <dcterms:modified xsi:type="dcterms:W3CDTF">2006-11-15T07:14:00Z</dcterms:modified>
  <cp:revision>4</cp:revision>
  <dc:subject/>
  <dc:title> </dc:title>
</cp:coreProperties>
</file>