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ройство пожарной сигнализации и речевого оповещения о пожаре для МОУ СОШ №38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61-07. от  «5»  дека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center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</w:t>
      </w:r>
      <w:r>
        <w:rPr>
          <w:rFonts w:cs="Century" w:ascii="Century" w:hAnsi="Century"/>
          <w:sz w:val="24"/>
          <w:szCs w:val="24"/>
        </w:rPr>
        <w:t>устройство пожарной сигнализации и речевого оповещения о пожаре для МОУ СОШ №38 г. Владикавказа.</w:t>
      </w:r>
    </w:p>
    <w:p>
      <w:pPr>
        <w:pStyle w:val="Normal"/>
        <w:ind w:left="567" w:hanging="284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38, г. Владикавказа, РСО-Алания, г. Владикавказ, ул. Гугкаева, 24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0"/>
        <w:gridCol w:w="1620"/>
        <w:gridCol w:w="1620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Устройство пожарной сигнализации и речевого оповещения о пожаре </w:t>
            </w:r>
            <w:r>
              <w:rPr>
                <w:sz w:val="24"/>
                <w:szCs w:val="24"/>
              </w:rPr>
              <w:t>выполняется, согласно сметы №83 и план- схемы 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Гугкаева, 24,  СОШ №38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конца четвертого квартала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346 531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6 декабря, срок окончания 17 декабря 2007г. (17 дека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0:17:00Z</dcterms:created>
  <dc:creator>Dom</dc:creator>
  <dc:description/>
  <cp:keywords/>
  <dc:language>en-US</dc:language>
  <cp:lastModifiedBy>Dom</cp:lastModifiedBy>
  <cp:lastPrinted>2007-09-24T10:22:00Z</cp:lastPrinted>
  <dcterms:modified xsi:type="dcterms:W3CDTF">2007-12-05T10:17:00Z</dcterms:modified>
  <cp:revision>2</cp:revision>
  <dc:subject/>
  <dc:title>Запрос котировок</dc:title>
</cp:coreProperties>
</file>