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открытого конкурса на право заключения контракта на капитальный ремонт дорог, строительство забора и озеленение  г. Владикавказ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</w:t>
        <w:tab/>
        <w:t xml:space="preserve">Открытый конкурс: № 05.06. </w:t>
      </w:r>
    </w:p>
    <w:p>
      <w:pPr>
        <w:pStyle w:val="Normal"/>
        <w:jc w:val="both"/>
        <w:rPr/>
      </w:pPr>
      <w:r>
        <w:rPr>
          <w:sz w:val="21"/>
          <w:szCs w:val="21"/>
        </w:rPr>
        <w:t>2.</w:t>
        <w:tab/>
        <w:t>Заказчик расположен по адресу: пл.Штыба2. Управление по благоустройству и озеленению Администрации местного самоуправления. Уполномоченный орган Управление по Закупкам и торгам Администрация Местного Самоуправления, РСО – Алания, г. Владикавказ, пл. Штыба 2, этаж 3, кааб. 309, контактное лицо Базаев Дмитрий Григорьевич тел. 75-00-59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</w:t>
        <w:tab/>
        <w:t xml:space="preserve">Заказ финансируется из муниципального бюджета.  </w:t>
      </w:r>
    </w:p>
    <w:p>
      <w:pPr>
        <w:pStyle w:val="Normal"/>
        <w:jc w:val="both"/>
        <w:rPr/>
      </w:pPr>
      <w:r>
        <w:rPr>
          <w:sz w:val="21"/>
          <w:szCs w:val="21"/>
        </w:rPr>
        <w:t>4.</w:t>
        <w:tab/>
        <w:t>Предмет контракта: право на заключение муниципального контракта по капитальному ремонту дорог, строительству забора, и озеленению правого и левого берега реки Терек в г. Владикавказ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лот №1. Кап.ремонт ул.Матросова. Нарезка корыта, устройство основания, поднятие горловин колодцев, установка бордюрного камня, а/б покрытие тротуаров и проезжей части. Работы производить согласно технологиям. Гарантийный срок обслуживания 2 года с момента сдачи в эксплуатац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 2. Кап.ремонт ул.Земнухова. Поднятие горловин колодцев, устройство щебеночного основания, установка бордюрного камня, а/бетонное покрытие тротуаров и проезжей части. Работы производить согласно технологиям. Гарантийный срок обслуживания 2 года с момента сдачи объекта в эксплуатац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 3. Уширение и кап.ремонт ул.Дзусова (от Владикавказской до Международной). Разборка старого бордюра, установка нового бортового камня, устройство щебеночного основания на уширяемой части. Поднятие горловин колодцев, подготовка основания под асфальт. Асфальтирование проезжей части и въездов во дворы. Устройство газонов из чернозема. Работы производить согласно технологиям. Гарантийный срок обслуживания 2 года с момента сдачи в эксплуатац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4. Кап.ремонт ул.Международной (от Дзусова до А.Кесаева). Разборка старого бордюра, установка нового бортового камня, поднятие горловин колодцев, устройство асфальтобетонного покрытия тротуаров и проезжей части.   Работы   производить   согласно   технологиям.   Гарантийный   срок обслуживания 2 года с момента сдачи в эксплуатац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 5. Кап.ремонт ул.Ставропольская (от Черменской трассы до ул.Н.Солдата). Приведение в рабочее состояние ливневого коллектора. Разборка старого бордюра и подпорной стенки. Установка нового бортового камня, подготовка проезжей части под асфальт. Асфальтирование проезжей части. Работы производить согласно технологиям. Гарантийный срок обслуживания 2 года с момента сдачи объекта в эксплуат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 6. Установка   ж/б   сборного   ограждения   на   углу   Черменское   шоссе ул. Неизвестного  Солда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 7 Озеленение и благоустройство г.Владикавказ по правому берегу реки Терек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адка хвойных, лиственных деревьев и кустарников, посев партерных, луговых газонов, посадка многолетних, луковичных, однолетних цветов. Выполнение работ по уходу за городскими зелеными насаждениями по агротехническому перечню работ, связанных с содержанием деревьев, кустарников, газонов, цветников на объектах благоустройства и озеленения города Владикавказ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Лот №8 Озеленение и благоустройство     г. Владикавказа по левому берегу реки Тере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садка хвойных, лиственных деревьев и кустарников, посев партерных, луговых газонов, посадка многолетних, луковичных, однолетних растений-цвет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ыполнение работ по уходу за городскими зелеными насаждениями по агротехническому перечню работ, связанных с содержанием деревьев, кустарников, газонов, цветников на объектах благоустройства и озеленения города Владикавказ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Лот № 9 Выполнение работ по ландшафтному дизайну, озеленение пл.Штыба - АМС и уход за зелеными насаждениями в течение года.  </w:t>
      </w:r>
    </w:p>
    <w:p>
      <w:pPr>
        <w:pStyle w:val="Normal"/>
        <w:jc w:val="both"/>
        <w:rPr/>
      </w:pPr>
      <w:r>
        <w:rPr>
          <w:sz w:val="21"/>
          <w:szCs w:val="21"/>
        </w:rPr>
        <w:t>5. Место выполнения работ: лот №1 РСО-Алания, г. Владикавказ, ул.Матросова, лот №2 РСО-Алания, г. Владикавказ, ул.Земнухова, лот№3 РСО-Алания, г. Владикавказ, ул. ул.Дзусова (от Владикавказской до Международной), лот № 4 РСО-Алания, г. Владикавказ ул. ул.Международной (от Дзусова до А.Кесаева,) лот №5 РСО-Алания, г. Владикавказ, ул.Ставропольская (от Черменской трассы до ул.Н.Солдата), лот №6 РСО-Алания, г. Владикавказ, угол Черменское   шоссе ул. Неизвестного Солдата, лот № 7 РСО-Алания, г. Владикавказ, по правому берегу реки Терек, лот №8  РСО-Алания, г. Владикавказ г.Владикавказа по левому берегу реки Терека, лот № 9 РСО-Алания, г. Владикавказ, Выполнение работ по ландшафтному дизайну, озеленение пл.Штыба - АМС и уход за зелеными насаждениями в течение го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Условия выполнения работ: проведение всех работ в строгом соответствии со сметой приложенной к конкурсной документацие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Оплата производится по мере поступления финансовых средств, не позднее  двадцати дней с момента поставки товаров, безналичным расчетом.</w:t>
      </w:r>
    </w:p>
    <w:p>
      <w:pPr>
        <w:pStyle w:val="Normal"/>
        <w:jc w:val="both"/>
        <w:rPr/>
      </w:pPr>
      <w:r>
        <w:rPr>
          <w:sz w:val="21"/>
          <w:szCs w:val="21"/>
        </w:rPr>
        <w:t>Начальная цена контракта:. лот № 1-1400000руб.</w:t>
      </w:r>
      <w:r>
        <w:rPr>
          <w:sz w:val="22"/>
          <w:szCs w:val="22"/>
        </w:rPr>
        <w:t xml:space="preserve"> (при необходимости удельный объем работ внутри лота может корректироваться по желанию заказчика не выходя при этом за рамки цены контракта)  </w:t>
      </w:r>
      <w:r>
        <w:rPr>
          <w:sz w:val="21"/>
          <w:szCs w:val="21"/>
        </w:rPr>
        <w:t xml:space="preserve">, лот №2 1886231 руб, </w:t>
      </w:r>
      <w:r>
        <w:rPr>
          <w:sz w:val="22"/>
          <w:szCs w:val="22"/>
        </w:rPr>
        <w:t xml:space="preserve">(при необходимости удельный объем работ внутри лота может корректироваться по желанию заказчика не выходя при этом за рамки цены контракта)  </w:t>
      </w:r>
      <w:r>
        <w:rPr>
          <w:sz w:val="21"/>
          <w:szCs w:val="21"/>
        </w:rPr>
        <w:t>лот № 3-2600000руб.</w:t>
      </w:r>
      <w:r>
        <w:rPr>
          <w:sz w:val="22"/>
          <w:szCs w:val="22"/>
        </w:rPr>
        <w:t xml:space="preserve"> (при необходимости удельный объем работ внутри лота может корректироваться по желанию заказчика не выходя при этом за рамки цены контракта),</w:t>
      </w:r>
      <w:r>
        <w:rPr>
          <w:sz w:val="21"/>
          <w:szCs w:val="21"/>
        </w:rPr>
        <w:t xml:space="preserve">         лот № 4- 3000000ру., лот №5-4277352 руб.</w:t>
      </w:r>
      <w:r>
        <w:rPr>
          <w:sz w:val="22"/>
          <w:szCs w:val="22"/>
        </w:rPr>
        <w:t xml:space="preserve"> (при необходимости удельный объем работ внутри лота может корректироваться по желанию заказчика не выходя при этом за рамки цены контракта),</w:t>
      </w:r>
      <w:r>
        <w:rPr>
          <w:sz w:val="21"/>
          <w:szCs w:val="21"/>
        </w:rPr>
        <w:t xml:space="preserve"> лот №6-1228574руб.,</w:t>
      </w:r>
      <w:r>
        <w:rPr>
          <w:sz w:val="22"/>
          <w:szCs w:val="22"/>
        </w:rPr>
        <w:t xml:space="preserve"> (при необходимости удельный объем работ внутри лота может корректироваться по желанию заказчика не выходя при этом за рамки цены контракта)</w:t>
      </w:r>
      <w:r>
        <w:rPr>
          <w:sz w:val="21"/>
          <w:szCs w:val="21"/>
        </w:rPr>
        <w:t xml:space="preserve"> лот № 7-11845778 руб.,       лот № 8-16633215 руб., лот №9-943998руб.</w:t>
      </w:r>
    </w:p>
    <w:p>
      <w:pPr>
        <w:pStyle w:val="Normal"/>
        <w:jc w:val="both"/>
        <w:rPr/>
      </w:pPr>
      <w:r>
        <w:rPr>
          <w:sz w:val="21"/>
          <w:szCs w:val="21"/>
        </w:rPr>
        <w:t>6.Срок предоставления конкурной документации   с 12 мая по 1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1"/>
          <w:szCs w:val="21"/>
          <w:vertAlign w:val="superscript"/>
        </w:rPr>
        <w:t xml:space="preserve">00 </w:t>
      </w:r>
      <w:r>
        <w:rPr>
          <w:sz w:val="21"/>
          <w:szCs w:val="21"/>
        </w:rPr>
        <w:t>до 18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(время московское) официальный сайт www.alania.osetia.ru, www.vladikavkaz.osetia.ru. Конкурсная документация предоставляется по письменному заявлению в течении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"/>
        <w:jc w:val="both"/>
        <w:rPr/>
      </w:pPr>
      <w:r>
        <w:rPr>
          <w:sz w:val="21"/>
          <w:szCs w:val="21"/>
        </w:rPr>
        <w:t>8.</w:t>
        <w:tab/>
        <w:t>Дата начала  подачи заявок 12 мая 2006 года дата окончания подачи заявок 16 июня 2006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 по 1800 (время московское), а 16 июня заявки принимаются до 15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(время московское).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, документа, удостоверяющего личность с обязательной регистрацией в журнале, либо принимаются по почт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</w:t>
        <w:tab/>
        <w:t xml:space="preserve">При оценке и сопоставлении заявок на участие в конкурсе учитываются следующие критер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цена контракта - значение критерия -60%;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сроки выполнения работ - значение критерия-40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 формулам Sj=(Ci1/ Ci2 ) * K1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де Sj – бальное значение по каждому j критерию J-ого поставщ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Ci – бальное значение по критериям соответственно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Кi- весового коэффициента для i-ого критерия Соо критерия соответственно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Sf -= (Pmin/ Pf )*100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де – Sf – финансовый  балл по оцениваемому предложен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min – самая низкая  цена из предлагаемых на конкурсе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Pf – цена оцениваемого предлож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Ff=Tf*T(%)+Sr*S(%)/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где – Ff-итоговое количество баллов по данному предложению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и оценке заявок на участие в конкурсе  документации буде применяться бальная методика оценки.  </w:t>
      </w:r>
    </w:p>
    <w:p>
      <w:pPr>
        <w:pStyle w:val="Normal"/>
        <w:jc w:val="both"/>
        <w:rPr/>
      </w:pPr>
      <w:r>
        <w:rPr>
          <w:sz w:val="21"/>
          <w:szCs w:val="21"/>
        </w:rPr>
        <w:t>10. День вскрытия конвертов 16 июня 2006 года РСО-Алания г. Владикавказ пл.         Штыба, 2 здание Администрации Местного Самоуправления кабинет 309 в 15</w:t>
      </w:r>
      <w:r>
        <w:rPr>
          <w:sz w:val="21"/>
          <w:szCs w:val="21"/>
          <w:vertAlign w:val="superscript"/>
        </w:rPr>
        <w:t>00</w:t>
      </w:r>
      <w:r>
        <w:rPr>
          <w:sz w:val="21"/>
          <w:szCs w:val="21"/>
        </w:rPr>
        <w:t xml:space="preserve"> (время московское). Процедура  рассмотрение конкурсных заявок будет происходить 20 июня 2006 года по адресу г. Владикавказ пл. Штыба,2 здание Администрации Местного Самоуправления, подведение итогов 21 июн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11. Обеспечение заявок на участие в конкурсе не требуетс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12.Срок заключения  контракта с победителем конкурса в течении 20 дней с момента  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13. 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1"/>
          <w:szCs w:val="21"/>
        </w:rPr>
        <w:t>14.</w:t>
        <w:tab/>
        <w:t>Срок подписания контракта с единственным участником размещения заказа признанным участником  конкурса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  <w:r>
        <w:br w:type="page"/>
      </w:r>
    </w:p>
    <w:p>
      <w:pPr>
        <w:pStyle w:val="Heading1"/>
        <w:spacing w:lineRule="exact" w:line="20"/>
        <w:rPr>
          <w:color w:val="000080"/>
          <w:sz w:val="20"/>
        </w:rPr>
      </w:pPr>
      <w:r>
        <w:rPr>
          <w:rFonts w:eastAsia="Arial"/>
          <w:b w:val="false"/>
          <w:sz w:val="32"/>
        </w:rPr>
        <w:t xml:space="preserve">                  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6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7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</w:rPr>
            </w:r>
          </w:p>
          <w:p>
            <w:pPr>
              <w:pStyle w:val="Normal"/>
              <w:ind w:left="-250" w:hanging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color w:val="000080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ФЗ 94 «О размещении заказов на поставки товаров, выполнение работ, оказание услуг для государственных и муниципальных нужд», вносится изменения в конкурсную документацию открытого конкурса от 12 мая 2006 года на право заключения муниципального  контракта на капитальный ремонт дорог, строительство забора и озеленение правого и  левого берега реки Терек   г. Владикавказ. Срок подачи заявок продлевается  с 16 июня 2006 года до 27 июня 2006 год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С   уважени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по закупкам и торгам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  <w:r>
        <w:rPr/>
        <w:t>г.Владикавказ</w:t>
        <w:tab/>
        <w:tab/>
        <w:tab/>
        <w:tab/>
        <w:tab/>
        <w:tab/>
        <w:t xml:space="preserve">            Гиоев К.С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57:00Z</dcterms:created>
  <dc:creator>User</dc:creator>
  <dc:description/>
  <cp:keywords/>
  <dc:language>en-US</dc:language>
  <cp:lastModifiedBy>Venera</cp:lastModifiedBy>
  <cp:lastPrinted>2006-05-10T13:00:00Z</cp:lastPrinted>
  <dcterms:modified xsi:type="dcterms:W3CDTF">2006-05-26T11:07:00Z</dcterms:modified>
  <cp:revision>13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