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 и утвержден заказчико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З КБС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О.Т. Фида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   »__________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на оказание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охранн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г.Владикавка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МУЗ КБСП, именуемое в дальнейшем «Муниципальный заказчик», в лице директора Фидарова Олега Таймуразовича, действующее на основании Устава, с одной стороны, и __________________, в лице _________________, именуемый в дальнейшем «Исполнитель», в соответствии с протоколом ____________ от  ____, № ______,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0" w:leader="none"/>
        </w:tabs>
        <w:ind w:left="0" w:hanging="0"/>
        <w:jc w:val="both"/>
        <w:rPr/>
      </w:pPr>
      <w:r>
        <w:rPr/>
        <w:t>Заказчик поручает, а исполнитель принимает на себя обязанности по охране КБСП, расположенной по адресу: г. Владикавказ, ул. Иристонская 45, (полный комплекс охранных услуг, охраняемых объектов и необходимое количество охраняющих людей указаны в техническом задании – приложение № 1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Цена Контракта составляет _____________________________________________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" w:leader="none"/>
        </w:tabs>
        <w:ind w:left="0" w:hanging="0"/>
        <w:jc w:val="both"/>
        <w:rPr/>
      </w:pPr>
      <w:r>
        <w:rPr/>
        <w:t>Цена Контракта является твёрдой и не может изменяться в ходе его исполнения, за исключением случая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цена Контракта может быть снижена по соглашению сторон, без изменения предусмотренного контрактом объёма услуг и иных условий исполнения Контракта.</w:t>
      </w:r>
    </w:p>
    <w:p>
      <w:pPr>
        <w:pStyle w:val="Normal"/>
        <w:ind w:left="360" w:hanging="360"/>
        <w:jc w:val="both"/>
        <w:rPr/>
      </w:pPr>
      <w:r>
        <w:rPr/>
        <w:t>2.3. В цену Контракта включены все расходы на оказание услуг, с учетом оплаты всех налоговых сборов и платеж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ВЫПОЛНЕНИЯ КОНТРАК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рок оказания предусмотренного Контрактом объема услуг: </w:t>
        <w:br/>
        <w:t>с 1.07.2010г. по 31.12.2010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азчик обязан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осуществлять оплату услуг Исполнителя исходя из установленной </w:t>
        <w:br/>
        <w:t>стоимости услуг по Контракту;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 xml:space="preserve">в случае расторжения Контракта с Исполнителем оплатить фактически </w:t>
        <w:br/>
        <w:t>оказанные услуги.</w:t>
      </w:r>
    </w:p>
    <w:p>
      <w:pPr>
        <w:pStyle w:val="Normal"/>
        <w:ind w:left="360" w:hanging="360"/>
        <w:jc w:val="both"/>
        <w:rPr/>
      </w:pPr>
      <w:r>
        <w:rPr/>
        <w:t>4.1.2. Заказчик вправе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требовать надлежащего исполнения обязательств по Контракту;</w:t>
        <w:br/>
        <w:t xml:space="preserve"> - требовать возмещения убытков причиненных другой стороной вследствие ненадлежащего исполнения обязательств по Контракту.</w:t>
      </w:r>
    </w:p>
    <w:p>
      <w:pPr>
        <w:pStyle w:val="Normal"/>
        <w:jc w:val="both"/>
        <w:rPr/>
      </w:pPr>
      <w:r>
        <w:rPr/>
        <w:t>4.2. Права и обязанности Исполнителя:</w:t>
      </w:r>
    </w:p>
    <w:p>
      <w:pPr>
        <w:pStyle w:val="Normal"/>
        <w:jc w:val="both"/>
        <w:rPr/>
      </w:pPr>
      <w:r>
        <w:rPr/>
        <w:t>4.2.1. Исполнитель обязан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оказывать услуги в объемах, определенных настоящим Контрактом, и </w:t>
        <w:br/>
        <w:t>установленного качества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редоставлять Заказчику требуемую информацию непосредственно связанную с вопросами объёмов и качества оказываемых услуг.</w:t>
      </w:r>
    </w:p>
    <w:p>
      <w:pPr>
        <w:pStyle w:val="Normal"/>
        <w:jc w:val="both"/>
        <w:rPr/>
      </w:pPr>
      <w:r>
        <w:rPr/>
        <w:t>4.2.2. Исполнитель вправе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- требовать оплаты оказанных услуг в соответствие с их объемом и </w:t>
        <w:br/>
        <w:t>качеством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СДАЧИ И ПРИЁМКИ ОКАЗАННЫХ УСЛУГ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Приемка оказанных услуг осуществляется на предмет соответствия их </w:t>
        <w:br/>
        <w:t xml:space="preserve">объема и качества требованиям документации об аукционе, технического </w:t>
        <w:br/>
        <w:t xml:space="preserve">задания и настоящего Контракта. Для проверки соответствия качества </w:t>
        <w:br/>
        <w:t xml:space="preserve">оказанных услуг вышеуказанным требованиям Стороны вправе привлекать </w:t>
        <w:br/>
        <w:t>независимых экспер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В конце каждого отчетного периода Исполнитель представляет </w:t>
        <w:br/>
        <w:t xml:space="preserve"> Заказчику акт сдачи-приёмки оказанных услуг.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 </w:t>
      </w:r>
      <w:r>
        <w:rPr/>
        <w:t>В акте указывается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наименование оказанных услуг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стоимость оказанных услуг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качество оказанных услуг.</w:t>
      </w:r>
    </w:p>
    <w:p>
      <w:pPr>
        <w:pStyle w:val="Normal"/>
        <w:jc w:val="both"/>
        <w:rPr/>
      </w:pPr>
      <w:r>
        <w:rPr/>
        <w:t xml:space="preserve">5.4. В акт может быть включена любая другая информация, которую стороны </w:t>
        <w:br/>
        <w:t xml:space="preserve">           сочтут необходимой указа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РЯДОК РАСЧЁТОВ ПО КОНТРАКТУ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Расчеты с Исполнителем осуществляются в рублях, в безналичном </w:t>
        <w:br/>
        <w:t xml:space="preserve">порядке, путем перечисления соответствующих сумм на расчетный счет </w:t>
        <w:br/>
        <w:t xml:space="preserve">Исполнителя, не позднее 180 дней, после подписания акта приемки </w:t>
        <w:br/>
        <w:t xml:space="preserve">передачи оказанных услуг и предъявления Исполнителем всех необходимых </w:t>
        <w:br/>
        <w:t>документов к оплат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В случае неисполнения или ненадлежащего исполнения обязательств по </w:t>
        <w:br/>
        <w:t xml:space="preserve">настоящему Контракту Стороны несут ответственность в соответствии с </w:t>
        <w:br/>
        <w:t>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</w:t>
      </w:r>
      <w:r>
        <w:rPr/>
        <w:t xml:space="preserve">Сторона, допустившая нарушение настоящего Контракта обязана </w:t>
        <w:br/>
        <w:t>возместить другой Стороне убытки, причиненные таким нарушение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</w:t>
      </w:r>
      <w:r>
        <w:rPr/>
        <w:t xml:space="preserve">За каждый случай некачественно оказанных услуг Исполнитель несет </w:t>
        <w:br/>
        <w:t xml:space="preserve">ответственность в размере 1% от стоимости Контракта.                           </w:t>
      </w:r>
    </w:p>
    <w:p>
      <w:pPr>
        <w:pStyle w:val="Normal"/>
        <w:jc w:val="both"/>
        <w:rPr/>
      </w:pPr>
      <w:r>
        <w:rPr/>
        <w:t xml:space="preserve">7.4. В случае неисполнения Контракта в срок, указанный в п. 3.1. </w:t>
        <w:br/>
        <w:t>настоящего Контракта, Заказчик вправе потребовать от Исполнителя выплат штрафа в размере 10% от стоимости Контракта.</w:t>
      </w:r>
    </w:p>
    <w:p>
      <w:pPr>
        <w:pStyle w:val="Normal"/>
        <w:ind w:left="360" w:hanging="360"/>
        <w:jc w:val="both"/>
        <w:rPr/>
      </w:pPr>
      <w:r>
        <w:rPr/>
        <w:t xml:space="preserve">7.5. Исполнитель не вправе выполнять обязательства, указанные в п.1.1. </w:t>
        <w:br/>
        <w:t xml:space="preserve">настоящего Контракта по истечению срока, предусмотренного п.3.1. </w:t>
        <w:br/>
        <w:t>настоящего Контракта.</w:t>
      </w:r>
    </w:p>
    <w:p>
      <w:pPr>
        <w:pStyle w:val="Normal"/>
        <w:ind w:left="360" w:hanging="360"/>
        <w:jc w:val="both"/>
        <w:rPr/>
      </w:pPr>
      <w:r>
        <w:rPr/>
        <w:t xml:space="preserve">7.6. Исполнитель, в случае просрочки исполнения Заказчиком </w:t>
        <w:br/>
        <w:t xml:space="preserve">обязательства, предусмотренного настоящим Контрактом, вправе потребовать </w:t>
        <w:br/>
        <w:t xml:space="preserve">уплату неустойки (штрафа, пеней) согласно действующему законодательству. </w:t>
        <w:br/>
        <w:t xml:space="preserve">Заказчик освобождается от уплаты неустойки, если докажет, что просрочка </w:t>
        <w:br/>
        <w:t xml:space="preserve">исполнения указанного обязательства произошла вследствие непреодолимой </w:t>
        <w:br/>
        <w:t>силы или по вине Исполнителя.</w:t>
      </w:r>
    </w:p>
    <w:p>
      <w:pPr>
        <w:pStyle w:val="Normal"/>
        <w:jc w:val="both"/>
        <w:rPr/>
      </w:pPr>
      <w:r>
        <w:rPr/>
        <w:t xml:space="preserve">7.7. Заказчик не несет ответственности за несвоевременную оплату </w:t>
        <w:br/>
        <w:t xml:space="preserve">      оказанных услуг, связанную с несвоевременным поступлением денежных </w:t>
        <w:br/>
        <w:t xml:space="preserve">      средств из бюджета на финансирование данного Контракта.</w:t>
        <w:br/>
        <w:t xml:space="preserve">7.8. В случае неисполнения или ненадлежащего выполнения Исполнителем </w:t>
        <w:br/>
        <w:t xml:space="preserve">       обязательств по Контракту, Заказчик вправе потребовать все убытки в </w:t>
        <w:br/>
        <w:t xml:space="preserve">       части, не покрытой штраф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ЕЙСТВИЕ НЕПРЕОДОЛИМОЙ СИЛЫ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80" w:hanging="480"/>
        <w:jc w:val="both"/>
        <w:rPr/>
      </w:pPr>
      <w:r>
        <w:rPr/>
        <w:t xml:space="preserve"> </w:t>
      </w:r>
      <w:r>
        <w:rPr/>
        <w:t xml:space="preserve">Стороны освобождаются от ответственности по настоящему Контракту за частичное или полное неисполнение обязательств по настоящему Контракту, </w:t>
        <w:br/>
        <w:t xml:space="preserve">если оно явилось следствием форс-мажорных обстоятельств, т.е. </w:t>
        <w:br/>
        <w:t xml:space="preserve">обстоятельств непреодолимой силы, а именно: пожара как следствия </w:t>
        <w:br/>
        <w:t xml:space="preserve">природного явления, наводнения, землетрясения, диверсии, забастовок, </w:t>
        <w:br/>
        <w:t xml:space="preserve">военных действий, правительственных актов, если эти обстоятельства </w:t>
        <w:br/>
        <w:t>непосредственно повлияли на исполнение договорных обязательств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80" w:hanging="480"/>
        <w:jc w:val="both"/>
        <w:rPr/>
      </w:pPr>
      <w:r>
        <w:rPr/>
        <w:t xml:space="preserve"> </w:t>
      </w:r>
      <w:r>
        <w:rPr/>
        <w:t xml:space="preserve">Срок исполнения обязательств по настоящему Контракту сдвигается при </w:t>
        <w:br/>
        <w:t xml:space="preserve">наступлении обстоятельств, указанных в п. 8.1. настоящего контракта, на </w:t>
        <w:br/>
        <w:t>время, в течение которого последние будут иметь мест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80" w:hanging="480"/>
        <w:jc w:val="both"/>
        <w:rPr/>
      </w:pPr>
      <w:r>
        <w:rPr/>
        <w:t xml:space="preserve"> </w:t>
      </w:r>
      <w:r>
        <w:rPr/>
        <w:t xml:space="preserve">Сторона, подвергшаяся действию непреодолимой силы и оказавшаяся </w:t>
        <w:br/>
        <w:t xml:space="preserve">вследствие этого не в состоянии выполнить обязательства по настоящему </w:t>
        <w:br/>
        <w:t xml:space="preserve">Контракту, должна немедленно, не позднее семи дней с момента их </w:t>
        <w:br/>
        <w:t xml:space="preserve">наступления в письменной форме известить другую сторону. </w:t>
        <w:br/>
        <w:t xml:space="preserve">Несвоевременное, сверх 14 дней, извещение об обстоятельствах </w:t>
        <w:br/>
        <w:t xml:space="preserve">непреодолимой силы лишает соответствующую сторону права ссылаться на них </w:t>
        <w:br/>
        <w:t>для оправдания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480" w:hanging="480"/>
        <w:jc w:val="both"/>
        <w:rPr/>
      </w:pPr>
      <w:r>
        <w:rPr/>
        <w:t xml:space="preserve"> </w:t>
      </w:r>
      <w:r>
        <w:rPr/>
        <w:t xml:space="preserve">Если обстоятельства, указанные в п.8.1. настоящего Контракта, будут </w:t>
        <w:br/>
        <w:t xml:space="preserve">длиться более двух месяцев, то Стороны вправе заключить соглашение о </w:t>
        <w:br/>
        <w:t>расторжении Контракта полностью или частично.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При исполнении настоящего Контракта стороны руководствуются </w:t>
        <w:br/>
        <w:t>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jc w:val="both"/>
        <w:rPr/>
      </w:pPr>
      <w:r>
        <w:rPr/>
        <w:t xml:space="preserve"> </w:t>
      </w:r>
      <w:r>
        <w:rPr/>
        <w:t xml:space="preserve">Стороны принимают все меры к тому, чтобы спорные вопросы, </w:t>
        <w:br/>
        <w:t xml:space="preserve">разногласия либо претензии касающиеся Исполнителя были урегулированы </w:t>
        <w:br/>
        <w:t xml:space="preserve">путем переговоров, с оформлением совместного протокола или протокола </w:t>
        <w:br/>
        <w:t>разноглас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80" w:leader="none"/>
        </w:tabs>
        <w:jc w:val="both"/>
        <w:rPr/>
      </w:pPr>
      <w:r>
        <w:rPr/>
        <w:t xml:space="preserve"> </w:t>
      </w:r>
      <w:r>
        <w:rPr/>
        <w:t xml:space="preserve">В случае невозможности разрешения споров путем переговоров </w:t>
        <w:br/>
        <w:t xml:space="preserve">Стороны, после реализации предусмотренной законодательством процедуры </w:t>
        <w:br/>
        <w:t xml:space="preserve">досудебного урегулирования разногласий, передают их на рассмотрение в </w:t>
        <w:br/>
        <w:t>Арбитражный суд</w:t>
      </w:r>
      <w:r>
        <w:rPr>
          <w:lang w:val="en-US"/>
        </w:rPr>
        <w:t xml:space="preserve"> </w:t>
      </w:r>
      <w:r>
        <w:rPr/>
        <w:t>РСО-Алан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80" w:leader="none"/>
        </w:tabs>
        <w:ind w:left="480" w:hanging="480"/>
        <w:jc w:val="both"/>
        <w:rPr/>
      </w:pPr>
      <w:r>
        <w:rPr/>
        <w:t xml:space="preserve">  </w:t>
      </w:r>
      <w:r>
        <w:rPr/>
        <w:t xml:space="preserve">Изменения и дополнения к настоящему Контракту, </w:t>
        <w:br/>
        <w:t xml:space="preserve">предусмотренные законом, документацией об аукционе, действительны при </w:t>
        <w:br/>
        <w:t xml:space="preserve">условии, если они совершены в письменной форме и подписаны надлежаще </w:t>
        <w:br/>
        <w:t>уполномоченными на то представителями сторон.</w:t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ind w:left="480" w:hanging="480"/>
        <w:jc w:val="both"/>
        <w:rPr/>
      </w:pPr>
      <w:r>
        <w:rPr/>
        <w:t xml:space="preserve">10.1. Настоящий Контракт вступает в силу с момента подписания обеими </w:t>
        <w:br/>
        <w:t xml:space="preserve">сторонами и действует до полного исполнения сторонами взаимных </w:t>
        <w:br/>
        <w:t>обязательств.</w:t>
      </w:r>
    </w:p>
    <w:p>
      <w:pPr>
        <w:pStyle w:val="Normal"/>
        <w:tabs>
          <w:tab w:val="clear" w:pos="708"/>
          <w:tab w:val="left" w:pos="780" w:leader="none"/>
        </w:tabs>
        <w:ind w:left="480" w:hanging="480"/>
        <w:jc w:val="both"/>
        <w:rPr/>
      </w:pPr>
      <w:r>
        <w:rPr/>
        <w:t xml:space="preserve">10.2. По всем вопросам неурегулированным настоящим Контрактом Стороны </w:t>
        <w:br/>
        <w:t>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780" w:leader="none"/>
        </w:tabs>
        <w:ind w:left="480" w:hanging="480"/>
        <w:jc w:val="both"/>
        <w:rPr/>
      </w:pPr>
      <w:r>
        <w:rPr/>
        <w:t xml:space="preserve">10.3. Все уведомления и сообщения должны направляться в письменной </w:t>
        <w:br/>
        <w:t xml:space="preserve">форме. Сообщения будут считаться исполненными надлежащим образом, если </w:t>
        <w:br/>
        <w:t xml:space="preserve">они направлены заказным письмом, по факсу, или доставлены лично по </w:t>
        <w:br/>
        <w:t>юридическим (почтовым) адресам сторон .</w:t>
      </w:r>
    </w:p>
    <w:p>
      <w:pPr>
        <w:pStyle w:val="Normal"/>
        <w:tabs>
          <w:tab w:val="clear" w:pos="708"/>
          <w:tab w:val="left" w:pos="780" w:leader="none"/>
        </w:tabs>
        <w:ind w:left="480" w:hanging="480"/>
        <w:jc w:val="both"/>
        <w:rPr/>
      </w:pPr>
      <w:r>
        <w:rPr/>
        <w:t xml:space="preserve">10.4. Настоящий Контракт составлен в двух экземплярах, имеющих </w:t>
        <w:br/>
        <w:t>одинаков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80" w:leader="none"/>
        </w:tabs>
        <w:ind w:left="480" w:hanging="480"/>
        <w:jc w:val="both"/>
        <w:rPr/>
      </w:pPr>
      <w:r>
        <w:rPr/>
        <w:t xml:space="preserve">10.5. Настоящий Контракт может быть расторгнут исключительно соглашением </w:t>
        <w:br/>
        <w:t xml:space="preserve">сторон или решением суда по основаниям предусмотренным гражданским </w:t>
        <w:br/>
        <w:t>законодательством.</w:t>
      </w:r>
    </w:p>
    <w:p>
      <w:pPr>
        <w:pStyle w:val="Normal"/>
        <w:tabs>
          <w:tab w:val="clear" w:pos="708"/>
          <w:tab w:val="left" w:pos="780" w:leader="none"/>
        </w:tabs>
        <w:ind w:left="480" w:hanging="480"/>
        <w:jc w:val="both"/>
        <w:rPr/>
      </w:pPr>
      <w:r>
        <w:rPr/>
        <w:t xml:space="preserve">10.6. В случае уклонения от заключения настоящего Контракта, а также его </w:t>
        <w:br/>
        <w:t xml:space="preserve">расторжения по решению суда в связи с существенным нарушением </w:t>
        <w:br/>
        <w:t xml:space="preserve">Исполнителем обязательств, предусмотренных Контрактом, сведения об </w:t>
        <w:br/>
        <w:t>указанном Исполнителе включаются в реестр недобросовестных поставщиков.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 И БАНКОВСКИЕ РЕКВИЗИТЫ СТОР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FF0000"/>
        </w:rPr>
        <w:t>Заказчик: Управление Федерального</w:t>
        <w:tab/>
        <w:tab/>
        <w:t>Исполнитель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казначейства по РСО-Алания (ВМУЗ</w:t>
        <w:tab/>
        <w:tab/>
        <w:t>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«Клиническая больница скорой помощи»,</w:t>
        <w:tab/>
        <w:t>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г.Владикавказ,</w:t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ул. Иристонская, 45. № Л/с 03103004580</w:t>
        <w:tab/>
        <w:tab/>
        <w:t>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Р/с № 40204810400000000007</w:t>
        <w:tab/>
        <w:tab/>
        <w:tab/>
        <w:t>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БИК 049033001</w:t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ИНН 1501002890</w:t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КПП 151601001</w:t>
        <w:tab/>
        <w:tab/>
        <w:tab/>
        <w:tab/>
        <w:tab/>
        <w:t>____________________________________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5:03:00Z</dcterms:created>
  <dc:creator>qqq</dc:creator>
  <dc:description/>
  <cp:keywords/>
  <dc:language>en-US</dc:language>
  <cp:lastModifiedBy>User</cp:lastModifiedBy>
  <cp:lastPrinted>2010-05-11T09:25:00Z</cp:lastPrinted>
  <dcterms:modified xsi:type="dcterms:W3CDTF">2010-05-13T06:36:00Z</dcterms:modified>
  <cp:revision>15</cp:revision>
  <dc:subject/>
  <dc:title/>
</cp:coreProperties>
</file>