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 к техническому зада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 охраняемых объектов КБС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 № 1 – основные въездные ворота КБСП - количество охранников 2 челове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 № 2 – гинекологическое отделение - количество охранников  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 № 3 – инфекционное отделение - количество охранников 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1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 № 4 – травматологический пункт - количество охранников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 № 5 – вход в главный корпус КБСП - количество охранников 1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 № 6 –  приёмный покой - количество охранников 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 № 7 – глазной корпус – количество охранников 1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БСП – патруль – количество охранников 1 челов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</w:rPr>
        <w:t>Директор КБСП</w:t>
        <w:tab/>
        <w:tab/>
        <w:tab/>
        <w:tab/>
        <w:tab/>
        <w:tab/>
        <w:t>Фидаров О.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6:48:00Z</dcterms:created>
  <dc:creator>qqq</dc:creator>
  <dc:description/>
  <cp:keywords/>
  <dc:language>en-US</dc:language>
  <cp:lastModifiedBy>qqq</cp:lastModifiedBy>
  <dcterms:modified xsi:type="dcterms:W3CDTF">2010-04-20T07:06:00Z</dcterms:modified>
  <cp:revision>2</cp:revision>
  <dc:subject/>
  <dc:title/>
</cp:coreProperties>
</file>